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ศึกษาดูงานด้านการจัดการเรียนการสอนและสร้างเครือข่ายความร่วมมือทางศิลปศึกษา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1-3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วิชาศิลปศึกษา เป็นสาขาวิชาที่เกี่ยวข้องกับการจัดการเรียนรู้และการจัดการเรียนการสอน เพื่อผลิตบัณฑิตครูทางศิลป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ศึกษาดูงานด้านการจัดการเรียนรู้และสร้างเครือข่ายความร่วมมือทางศิลปศึกษา เป็นกิจกรรมหนึ่งของ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มหาวิทยาลัยราชภัฏนครปฐม ตาม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พัฒนาคุณลักษณะของนักศึกษา ด้านความรู้และทักษะทางศิลปศึกษา ที่จะช่วยการพัฒนาคุณลักษณะของนักศึกษา เพื่อให้นักศึกษาได้มีประสบการณ์จากการศึกษาดูงานด้านการจัดการเรียนการสอนระดับประถมศึกษา หรือมัธยมศึกษา หรืออุดมศึกษา และสร้างเครือข่ายความร่วมมือทางศิลปศึกษาระหว่างสถาบันการศึกษา รวมทั้งก่อให้เกิดประสบการณ์ทั้งด้านความรู้ และทัศนคติ สามารถนำประสบการณ์ไปจัดการเรียนการสอนต่อได้ในอนาคต สาขาวิชาจึงได้จัดให้มีกิจกรรมนี้ขึ้นเพื่อให้เป็นไปตามมาตรฐานของ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เกิดการเรียนรู้จากประสบการณ์ตรงจากการศึกษาดูงานด้านการจัดการเรียนรู้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เพื่อสร้างเครือข่ายความร่วมมือทางศิลปศึกษาระหว่างสถาบันการศึกษา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พื่อให้นักศึกษาเกิดความรู้และทัศนคติ สามารถนำประสบการณ์ไปจัดการเรียนการสอนต่อได้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นอก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กิจกรร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ศิลปศึกษาศึกษาดูงานดานการจัดการเรียนการสอนและสร้างเครือข่ายความร่วมมือทางศิลปศึกษาต่างสถาบัน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25,92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เกิดการเรียนรู้จากประสบการณ์ตรงจากการศึกษาดูงานด้านการจัดการเรียนรู้ และสร้างเครือข่ายความร่วมมือทางศิลปศึกษาระหว่างสถาบันการศึกษา รวมทั้งนักศึกษาเกิดความรู้ และทัศนคติ สามารถนำประสบการณ์ไปจัดการเรียนการสอนต่อได้ในอนาคต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สถานที่เปลี่ยนแปลงได้ตามการตอบรับของสถาบันการศึกษาด้านศิลปศึกษา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กิจกรรมศึกษาดูงานด้านการจัดการเรียนการสอนและสร้างเครือข่ายความร่วมมือทางศิลปศึกษ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2592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2592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5,92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25,92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,9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25,92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รถตู้ปรับอากาศ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น ๆ ละ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24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บี้ยเลี้ยงอาจารย์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2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เป็นเงิ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cs="TH SarabunPSK" w:ascii="TH SarabunPSK" w:hAnsi="TH SarabunPSK"/>
                <w:sz w:val="28"/>
              </w:rPr>
              <w:t xml:space="preserve">1,9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2592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92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,92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92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นักศึกษาเกิดความรู้และทัศนคติที่ดีจากการศึกษาดูงานด้านการจัดการเรียนรู้เพิ่ม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2:00Z</dcterms:modified>
  <cp:revision>26</cp:revision>
  <dc:subject/>
  <dc:title/>
</cp:coreProperties>
</file>