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สัมมนาวิชาการศิลปศึกษา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1000001-2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ิบูลย์  มังก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1299090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ศิลป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ขาวิชาศิลปศึกษา เป็นสาขาวิชาที่เกี่ยวข้องกับการจัดการเรียนรู้และการจัดการเรียนการสอน เพื่อผลิตบัณฑิตครูทางศิลปศึกษา การสัมมนาวิชาการทางศิลปศึกษา เป็นกิจกรรมหนึ่งของหลักสูตรครุศาสตรบัณฑิต สาขาวิชาศิลป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มหาวิทยาลัยราชภัฏนครปฐม ตามหมวด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พัฒนาคุณลักษณะของนักศึกษา ด้านความรู้และทักษะทางศิลปศึกษา เพื่อส่งเสริมให้นักศึกษามีความรู้ เท่าทันความเคลื่อนไหวของกระแส แนวความคิด ในด้านศิลปศึกษาที่มีการเปลี่ยนแปลงอยู่ตลอดเวลา ตลอดจนได้รับการแลกเปลี่ยนเรียนรู้กับ คณาจารย์ ครูศิลปศึกษา และครูทัศนศิลปศึกษาหรือครูสอนศิลปะตามอัธยาศัย ตลอดจนศิลปิน และบุคลากรทางการศึกษาที่นักศึกษาต้องไปเกี่ยวข้องในการประกอบวิชาชีพด้านครูศิลปศึกษา เพื่อเป็นการพัฒนามาตรฐานทางด้านวิชาการให้กับนักศึกษา สาขาวิชาจึงได้จัดให้มีกิจกรรมนี้ขึ้นเพื่อให้เป็นไปตามมาตรฐานของหลักสูตร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เพื่อส่งเสริมให้นักศึกษามีแนวความคิดที่ทันต่อการเปลี่ยนแปลงด้านศิลปศึกษาและการจัดการเรียนการสอน            </w:t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มีพื้นที่แลกเปลี่ยนเรียนรู้กับคณาจารย์ ครูศิลปศึกษา และครูทัศนศิลปศึกษาหรือครูสอนศิลปะตามอัธยาศัย ตลอดจนศิลปิน และบุคลากรทางการศึกษา             </w:t>
      </w: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สร้างความพร้อมให้กับนักศึกษาศิลปศึกษา ในด้านการรู้เท่าทันในกระแสความเปลี่ยนแปลงด้านศิลปศึกษา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4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ในมหาวิทยาลัย ให้บุคลากรภายใน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ยในมหาวิทยาลัย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ที่เข้าร่วมกิจกรร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6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นักศึกษาสาขาวิชาศิลปศึกษา ได้นำความรู้จากการเรียนและรู้เท่าทันในกระแสความเปลี่ยนแปลงด้านศิลปศึกษา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16,80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กศึกษาได้รับแนวความคิดที่ทันต่อการเปลี่ยนแปลงด้านศิลปศึกษาและการจัดการเรียนการสอน โดยมีพื้นที่แลกเปลี่ยนเรียนรู้กับคณาจารย์ ครูศิลปศึกษา และครูทัศนศิลปศึกษาหรือครูสอนศิลปะตามอัธยาศัย ตลอดจนศิลปิน และบุคลากรทางการศึกษา อีกทั้งนักศึกษาได้มีความพร้อมในด้านการรู้เท่าทันในกระแสความเปลี่ยนแปลงด้านศิลปศึกษา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สี่ยงของกิจกรรมที่จะเกิดขึ้น 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กิจกรรมสัมมนาวิชาการศิลปศึกษ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168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1680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6,80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16,80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6,8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16,800.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วิทยากร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x 7 </w:t>
            </w:r>
            <w:r>
              <w:rPr>
                <w:rFonts w:ascii="TH SarabunPSK" w:hAnsi="TH SarabunPSK" w:cs="TH SarabunPSK"/>
                <w:sz w:val="28"/>
                <w:sz w:val="28"/>
              </w:rPr>
              <w:t>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 xml:space="preserve">. x 6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x 2 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็นเงิน </w:t>
            </w:r>
            <w:r>
              <w:rPr>
                <w:rFonts w:cs="TH SarabunPSK" w:ascii="TH SarabunPSK" w:hAnsi="TH SarabunPSK"/>
                <w:sz w:val="28"/>
              </w:rPr>
              <w:t>16,800.-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168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8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6,80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,80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ระดับความสำเร็จของกิจกรรม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ร้อยละของนักศึกษาที่เข้าร่วมกิจกรรม 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นักศึกษาได้รับแนวความคิดที่ทันต่อการเปลี่ยนแปลงด้านศิลปศึกษาและการจัดการเรียนการสอนเพิ่ม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แบบสอบถาม 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รายงาน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บูลย์  มังก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1:00Z</dcterms:modified>
  <cp:revision>26</cp:revision>
  <dc:subject/>
  <dc:title/>
</cp:coreProperties>
</file>