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ปฏิบัติการสร้างสรรค์ผลงานทางทัศนศิลป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4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ความรู้และทักษะทางศิลปศึกษา กำหนดกลยุทธ์ไว้ส่วนหนึ่ง คือ การจัดให้มีรายวิชาและโครงการให้นักศึกษาได้เรียนรู้และฝึกปฏิบัติการทางทัศนศิลป์ เพื่อให้นักศึกษาเป็นผู้ที่มีความคิดสร้างสรรค์และสามารถใช้สื่อวัสดุต่าง ๆ ในการสร้างสรรค์ผลงานทางทัศนศิลปศึกษาได้ ซึ่งในการสร้างสรรค์ผลงานทางทัศนศิลปศึกษานั้น มีความจำเป็นต้องมีกระบวนการคิดและการปฏิบัติอย่างเป็นระบบ นักศึกษาจำเป็นต้องมีการฝึกทักษะการใช้สื่อวัสดุและการถ่ายทอดรูปแบบผลงานสร้างสรรค์ที่หลากหลาย เพื่อก่อให้เกิดประสบการณ์ทั้งด้านความรู้ ทักษะ และสามารถนำไปจัดการเรียนรู้ได้ในอนาคต ซึ่งประโยชน์ที่จะได้รับนักศึกษาตามที่กล่าวมาแล้ว ยังเป็นไปตามประเด็นยุทธศาสตร์ที่มหาวิทยาลัยราชภัฏนครปฐมกำหนดไว้ในด้านการผลิตบัณฑิตนักปฏิบัติที่มีศักยภาพรองรับการพัฒนาประเทศ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ส่งเสริมให้นักศึกษามีความสามารถในการใช้สื่อวัสดุทางทัศนศิลปศึกษาที่หลากหลาย    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เกิดประสบการณ์ทั้งด้านความรู้ ทักษะ และการถ่ายทอดรูปแบบผลงานสร้างสรรค์    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นำประสบการณ์ ความรู้ และทักษะ ไปจัดการเรียนการเรียนรู้และเป็นบัณฑิตนักปฏิบัติ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 ได้รับความรู้ ความเข้าใจในการฝึกปฏิบัติการสร้างสรรค์ผลงานทางศิลปศึกษาเพิ่มขึ้น โดยการทดสอบก่อนและหลังการอบรม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,8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มีความสามารถในการใช้สื่อวัสดุทางทัศนศิลปศึกษาที่หลากหลาย และเกิดประสบการณ์ทั้งด้านความรู้ ทักษะ และการถ่ายทอดรูปแบบผลงานสร้างสรรค์ รวมทั้งสามารถนำประสบการณ์ ความรู้ และทักษะ ไปจัดการเรียนการเรียนรู้และเป็นบัณฑิตนักปฏิบัติ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ถานที่จัดอาจเปลี่ยนแปลงตามแผนการเรียนรู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8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8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>12,600.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2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ฟรมผ้าใบขนาด </w:t>
            </w:r>
            <w:r>
              <w:rPr>
                <w:rFonts w:cs="TH SarabunPSK" w:ascii="TH SarabunPSK" w:hAnsi="TH SarabunPSK"/>
                <w:sz w:val="28"/>
              </w:rPr>
              <w:t xml:space="preserve">50x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ฟรม ๆ ล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9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ีอะคริลิค จำนวน </w:t>
            </w:r>
            <w:r>
              <w:rPr>
                <w:rFonts w:cs="TH SarabunPSK" w:ascii="TH SarabunPSK" w:hAnsi="TH SarabunPSK"/>
                <w:sz w:val="28"/>
              </w:rPr>
              <w:t xml:space="preserve">3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อด ๆ ละ </w:t>
            </w:r>
            <w:r>
              <w:rPr>
                <w:rFonts w:cs="TH SarabunPSK" w:ascii="TH SarabunPSK" w:hAnsi="TH SarabunPSK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4,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3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25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8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ได้รับความรู้ ทักษะ ในการถ่ายทอดรูปแบบผลงานสร้างสรรค์เพิ่มขึ้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ศึกษาได้รับการพัฒนาความรู้เพื่อนำไปใช้ในการเรียนและการทำงานใน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3:00Z</dcterms:modified>
  <cp:revision>26</cp:revision>
  <dc:subject/>
  <dc:title/>
</cp:coreProperties>
</file>