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บรมเชิงปฏิบัติการวาดภาพระบายสีสำหรับนักเรียนระดับการศึกษาขั้น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มหาวิทยาลัยราชภัฏ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อื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1000004-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พิบูลย์  มังก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1299090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ศิลป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ศิลปศึกษา เป็นสาขาวิชาที่เกี่ยวข้องกับการจัดการเรียนรู้และการจัดการเรียนการสอน เพื่อผลิตบัณฑิตครูทางศิลปศึกษา กิจกรรมประกวดผลงานวาดภาพระบายสีสำหรับนักเรียนระดับการศึกษาขั้นพื้นฐาน เป็นกิจกรรมหนึ่งของหลักสูตรครุศาสตรบัณฑิต สาขาวิชาศิลป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มหาวิทยาลัยราชภัฏนครปฐม ตาม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พัฒนาคุณลักษณะของนักศึกษา ด้านความรู้และทักษะทางศิลปศึกษา เนื่องจากในหลักสูตรไม่มีการจัดการเรียนการสอนวิชาการวิจารณ์ศิลปะและตัดสินผลงานศิลปะ ดังนั้นเพื่อให้นักศึกษาได้มีประสบการณ์ในการจัดกิจกรรมทางศิลปศึกษา การวิจารณ์ศิลปะและตัดสินผลงานศิลปะ ซึ่งเป็นทักษะปฏิบัติการที่สำคัญ และเพื่อให้นักศึกษาได้มีพื้นที่แลกเปลี่ยนเรียนรู้ระหว่างนักศึกษาด้วยกัน เป็นการสร้างความสัมพันธ์ระหว่างบุคคล และการทำงานเป็นทีม สามารถนำประสบการณ์ ความรู้ และทักษะ ไปจัดการเรียนรู้ได้ในอนาคต สาขาวิชาจึงได้จัดให้มีกิจกรรมนี้ขึ้นเพื่อให้เป็นไปตามมาตรฐานของหลักสูตร อีกทั้งยังเป็นไปตามประเด็นยุทธศาสตร์ที่มหาวิทยาลัยราชภัฏนครปฐมกำหนดไว้ในด้านการผลิตบัณฑิตนักปฏิบัติที่มีศักยภาพรองรับการพัฒนาประเทศอีก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มีความรู้และประสบการณ์ในการจัดกิจกรรมประกวดผลงานวาดภาพระบายสีสำหรับนักเรียนระดับการศึกษาขั้นพื้นฐาน รวมทั้งเกิดประสบการณ์ในการวิจารณ์ผลงานศิลปะและการตัดสินผลงาน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นักศึกษามีพื้นที่แลกเปลี่ยนเรียนรู้ระหว่างนักศึกษาด้วยกัน เป็นการสร้างความสัมพันธ์ระหว่างบุคคล และการทำงานเป็นทีม 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สามารถนำประสบการณ์ ความรู้ และทักษะ ไปจัดการเรียนรู้ได้ในอนาคต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3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นอก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29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ศิลปศึกษา มีความรู้และทักษะการวาดภาพระบายสีสำหรับนักเรียนระดับการศึกษาขั้นพื้นฐาน โดยการทดสอบก่อนและหลังอบรม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7,2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กศึกษาได้รับความรู้และประสบการณ์ในการจัดกิจกรรมประกวดผลงานวาดภาพระบายสีสำหรับนักเรียนระดับการศึกษาขั้นพื้นฐาน รวมทั้งเกิดประสบการณ์ในการวิจารณ์ผลงานศิลปะและการตัดสินผลงาน โดยมีพื้นที่แลกเปลี่ยนเรียนรู้ระหว่างนักศึกษาด้วยกัน เป็นการสร้างความสัมพันธ์ระหว่างบุคคล และการทำงานเป็นทีม รวมทั้งนักศึกษาจะได้นำประสบการณ์ ความรู้ และทักษะ ไปจัดการเรียนรู้และการเป็นบัณฑิตนักปฏิบัติได้ในอนาคต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การตอบรับของโรงเรียนแต่ละโรงว่าจะให้จัดกิจกรรมหรือไม่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กิจกรรมอบรมเชิงปฏิบัติการวาดภาพระบายสีสำหรับนักเรียนระดับการศึกษาขั้นพื้นฐา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172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1720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7,2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7,2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7,2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7,200.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x 7 </w:t>
            </w:r>
            <w:r>
              <w:rPr>
                <w:rFonts w:ascii="TH SarabunPSK" w:hAnsi="TH SarabunPSK" w:cs="TH SarabunPSK"/>
                <w:sz w:val="28"/>
                <w:sz w:val="28"/>
              </w:rPr>
              <w:t>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x 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x 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8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ฟรมผ้าใบ ขนาด </w:t>
            </w:r>
            <w:r>
              <w:rPr>
                <w:rFonts w:cs="TH SarabunPSK" w:ascii="TH SarabunPSK" w:hAnsi="TH SarabunPSK"/>
                <w:sz w:val="28"/>
              </w:rPr>
              <w:t xml:space="preserve">40X50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ม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ฟรม ๆ ละ </w:t>
            </w:r>
            <w:r>
              <w:rPr>
                <w:rFonts w:cs="TH SarabunPSK" w:ascii="TH SarabunPSK" w:hAnsi="TH SarabunPSK"/>
                <w:sz w:val="28"/>
              </w:rPr>
              <w:t xml:space="preserve">14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,350.-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สีอะครีลิค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อด ๆ ละ </w:t>
            </w:r>
            <w:r>
              <w:rPr>
                <w:rFonts w:cs="TH SarabunPSK" w:ascii="TH SarabunPSK" w:hAnsi="TH SarabunPSK"/>
                <w:sz w:val="28"/>
              </w:rPr>
              <w:t xml:space="preserve">1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ินสอสีไม้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่อง ๆ ละ </w:t>
            </w:r>
            <w:r>
              <w:rPr>
                <w:rFonts w:cs="TH SarabunPSK" w:ascii="TH SarabunPSK" w:hAnsi="TH SarabunPSK"/>
                <w:sz w:val="28"/>
              </w:rPr>
              <w:t xml:space="preserve">8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8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8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17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8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7,2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,2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ระดับความสำเร็จของกิจกรรม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ร้อยละของนักศึกษาที่เข้าร่วมกิจกรรม 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ได้รับความรู้และประสบการณ์ในการจัดประกวดผลงานวาดภาพระบายสีและการวิจารณ์ศิลปะเพิ่มขึ้น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นักศึกษาได้รับการพัฒนาความรู้เพื่อนำไปใช้ในการเรียนและการทำงานในวิช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แบบสอบถาม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บูลย์  มังก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3:00Z</dcterms:modified>
  <cp:revision>26</cp:revision>
  <dc:subject/>
  <dc:title/>
</cp:coreProperties>
</file>