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ยศิลปะอาสาและค่ายศิลปะเด็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มหาวิทยาลัยราชภัฏ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จ่ายอื่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4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ารจัดกิจกรรมค่ายศิลปะอาสา และค่ายศิลปะเด็ก ในโรงเรียน 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ผลการเรียนรู้ และกลยุทธ์การสอนและการประเมินผล ที่จะช่วยการพัฒนาคุณลักษณะของนักศึกษา ด้านการจัดการเรียนรู้และ บูรณาการศิลปวัฒนธรรมท้องถิ่น เพื่อให้นักศึกษาได้มีประสบการณ์ในการจัดกิจกรรมทางศิลปศึกษา พัฒนาจิตอาสา และบริการท้องถิ่น ซึ่งประโยชน์ที่จะได้รับนักศึกษาตามที่กล่าวมาแล้ว ยังเป็นไปตามประเด็นยุทธศาสตร์ที่มหาวิทยาลัยราชภัฏนครปฐมกำหนดไว้ในด้านการผลิตบัณฑิตนักปฏิบัติที่มีศักยภาพรองรับการพัฒนาประเทศอีกด้วย โดยแบ่ง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 คือ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ค่ายศิลปะเด็ก ทำกิจกรรมศิลปศึกษาในโรงเรียนระดับอนุบาล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ถม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ค่ายศิลปะอาสา ทำกิจกรรมกรรมศิลปศึกษาในโรงเรียนระดับมัธยม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เรียนรู้จากประสบการณ์ตรงและบูรณาการการสร้างสรรค์ผลงานศิลปกรรมกับการจัดกิจกรรมการเรียนรู้ทางศิลปศึกษา ทั้งในระดับอนุบาล ประถมศึกษา และมัธยมศึกษา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เกิดทักษะความสัมพันธ์ระหว่างบุคคล ความรับผิดชอบ และการทำงานเป็นทีม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เกิดความตระหนักถึงคุณค่าทางจิตอาสา การบริการชุมชน สังค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เข้าร่วมกิจกร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สามารถแสดงความสามารถและวิธีการทำค่ายศิลปและใช้เวลาว่างให้เกิดประโยชน์แก่ชุมช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7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เรียนรู้จากประสบการณ์ตรง โดยบูรณาการการสร้างสรรค์ผลงานศิลปกรรมกับการจัดกิจกรรมการเรียนรู้ทางศิลปศึกษา และเกิดทักษะความสัมพันธ์ระหว่างบุคคล ความรับผิดชอบ และการทำงานเป็นทีม รวมทั้งได้ตระหนักถึงคุณค่าทางจิตอาสา การบริการชุมชน สังคม และการเป็นบัณฑิตนักปฏิบัติ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การตอบรับของโรงเรียนแต่ละโรงเรียนว่าจะให้จัดกิจกรรมหรือไม่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7,0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7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7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7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12,6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12,6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5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ใช้สอย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น้ำมันเชื้อเพลิงรถยนต์มหาวิทยาลัยในการรับ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นักศึกษา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5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สดุในการ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ดาษ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อนด์ ขนาด </w:t>
            </w:r>
            <w:r>
              <w:rPr>
                <w:rFonts w:cs="TH SarabunPSK" w:ascii="TH SarabunPSK" w:hAnsi="TH SarabunPSK"/>
                <w:sz w:val="28"/>
              </w:rPr>
              <w:t xml:space="preserve">A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่อ </w:t>
            </w:r>
            <w:r>
              <w:rPr>
                <w:rFonts w:cs="TH SarabunPSK" w:ascii="TH SarabunPSK" w:hAnsi="TH SarabunPSK"/>
                <w:sz w:val="28"/>
              </w:rPr>
              <w:t xml:space="preserve">x 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สีอะครีลิค จำนวน </w:t>
            </w:r>
            <w:r>
              <w:rPr>
                <w:rFonts w:cs="TH SarabunPSK" w:ascii="TH SarabunPSK" w:hAnsi="TH SarabunPSK"/>
                <w:sz w:val="28"/>
              </w:rPr>
              <w:t xml:space="preserve">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ลอด </w:t>
            </w:r>
            <w:r>
              <w:rPr>
                <w:rFonts w:cs="TH SarabunPSK" w:ascii="TH SarabunPSK" w:hAnsi="TH SarabunPSK"/>
                <w:sz w:val="28"/>
              </w:rPr>
              <w:t xml:space="preserve">x 12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9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ูกกลิ้งฟอง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 </w:t>
            </w:r>
            <w:r>
              <w:rPr>
                <w:rFonts w:cs="TH SarabunPSK" w:ascii="TH SarabunPSK" w:hAnsi="TH SarabunPSK"/>
                <w:sz w:val="28"/>
              </w:rPr>
              <w:t xml:space="preserve">x 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ระดาษ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อนด์ ขนาด </w:t>
            </w:r>
            <w:r>
              <w:rPr>
                <w:rFonts w:cs="TH SarabunPSK" w:ascii="TH SarabunPSK" w:hAnsi="TH SarabunPSK"/>
                <w:sz w:val="28"/>
              </w:rPr>
              <w:t xml:space="preserve">A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่อ </w:t>
            </w:r>
            <w:r>
              <w:rPr>
                <w:rFonts w:cs="TH SarabunPSK" w:ascii="TH SarabunPSK" w:hAnsi="TH SarabunPSK"/>
                <w:sz w:val="28"/>
              </w:rPr>
              <w:t xml:space="preserve">x 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2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สีเทีย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่อง </w:t>
            </w:r>
            <w:r>
              <w:rPr>
                <w:rFonts w:cs="TH SarabunPSK" w:ascii="TH SarabunPSK" w:hAnsi="TH SarabunPSK"/>
                <w:sz w:val="28"/>
              </w:rPr>
              <w:t xml:space="preserve">x 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สีไม้ จำนวน </w:t>
            </w:r>
            <w:r>
              <w:rPr>
                <w:rFonts w:cs="TH SarabunPSK" w:ascii="TH SarabunPSK" w:hAnsi="TH SarabunPSK"/>
                <w:sz w:val="28"/>
              </w:rPr>
              <w:t xml:space="preserve">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่อง </w:t>
            </w:r>
            <w:r>
              <w:rPr>
                <w:rFonts w:cs="TH SarabunPSK" w:ascii="TH SarabunPSK" w:hAnsi="TH SarabunPSK"/>
                <w:sz w:val="28"/>
              </w:rPr>
              <w:t xml:space="preserve">x 16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6,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26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57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7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ารบูรณาการการสร้างสรรค์ผลงานศิลปกรรมกับการจัดกิจกรรมการเรียนรู้ทางศิลปศึกษา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ศึกษาได้รับความรู้ด้านการให้บริการวิชาการ จิตอาสา มีการทำงานเป็นที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3:00Z</dcterms:modified>
  <cp:revision>26</cp:revision>
  <dc:subject/>
  <dc:title/>
</cp:coreProperties>
</file>