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นิทรรศการแสดงผลงานทางการ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3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การจัดกิจกรรมนิทรรศการแสดงผลงานทางการศึกษา เป็นกิจกรรมหนึ่ง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ความรู้และทักษะทางศิลปศึกษา เนื่องจากในหลักสูตรไม่มีการจัดการเรียนการสอนวิชาการจัดนิทรรศการ เพื่อให้นักศึกษาได้มีประสบการณ์ในการจัดกิจกรรมทางศิลปศึกษาซึ่งเป็นทักษะปฏิบัติการที่สำคัญ และเพื่อให้นักศึกษาได้มีพื้นที่แลกเปลี่ยนเรียนรู้ระหว่างนักศึกษาด้วยกัน เป็นการสร้างความสัมพันธ์ระหว่างบุคคลและการทำงานเป็นทีม สามารถนำประสบการณ์ ความรู้ และทักษะ ไปจัดการเรียนรู้ได้ในอนาคต สาขาวิชาจึงได้จัดให้มีกิจกรรมนี้ขึ้นเพื่อให้เป็นไปตามมาตรฐานของหลักสูตร อีกทั้งยังเป็นไปตามประเด็นยุทธศาสตร์ที่มหาวิท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ได้มีความรู้และประสบการณ์ในการจัดนิทรรศการและจัดกิจกรรมทางศิลปศึกษา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นักศึกษามีพื้นที่แลกเปลี่ยนเรียนรู้ระหว่างนักศึกษาด้วยกัน เป็นการสร้างความสัมพันธ์ระหว่างบุคคล และการทำงานเป็นทีม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สามารถนำประสบการณ์ ความรู้ และทักษะ ไปจัดการเรียนรู้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ะดับความพึงพอใจ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5,0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ได้รับความรู้และประสบการณ์ในการจัดนิทรรศการและการจัดกิจกรรมทางศิลปศึกษา โดยมีพื้นที่แลกเปลี่ยนเรียนรู้ระหว่างนักศึกษาด้วยกัน เป็นการสร้างความสัมพันธ์ระหว่างบุคคล และการทำงานเป็นทีม รวมทั้งนักศึกษาจะได้นำประสบการณ์ ความรู้ และทักษะ ไปจัดการเรียนรู้และการเป็นบัณฑิตนักปฏิบัติ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การเปลี่ยนแปลงราคาของค่าวัสดุ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ิจกรรมนิทรรศการแสดงผลงานทางการศึกษ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5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50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5,0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5,0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5,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5,00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2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้กรอบรูป จำนวน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้น ๆ ละ </w:t>
            </w:r>
            <w:r>
              <w:rPr>
                <w:rFonts w:cs="TH SarabunPSK" w:ascii="TH SarabunPSK" w:hAnsi="TH SarabunPSK"/>
                <w:sz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>5,000.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ม๊กยิงเฟรม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ัน ๆ ละ </w:t>
            </w:r>
            <w:r>
              <w:rPr>
                <w:rFonts w:cs="TH SarabunPSK" w:ascii="TH SarabunPSK" w:hAnsi="TH SarabunPSK"/>
                <w:sz w:val="28"/>
              </w:rPr>
              <w:t xml:space="preserve">1,3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ยเอ็น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้วน ๆ ละ </w:t>
            </w:r>
            <w:r>
              <w:rPr>
                <w:rFonts w:cs="TH SarabunPSK" w:ascii="TH SarabunPSK" w:hAnsi="TH SarabunPSK"/>
                <w:sz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>500.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อะครีลิค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ีทาบอร์ด</w:t>
            </w:r>
            <w:r>
              <w:rPr>
                <w:rFonts w:cs="TH SarabunPSK" w:ascii="TH SarabunPSK" w:hAnsi="TH SarabunPSK"/>
                <w:sz w:val="28"/>
              </w:rPr>
              <w:t xml:space="preserve">) 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กลลอน ๆ ละ </w:t>
            </w:r>
            <w:r>
              <w:rPr>
                <w:rFonts w:cs="TH SarabunPSK" w:ascii="TH SarabunPSK" w:hAnsi="TH SarabunPSK"/>
                <w:sz w:val="28"/>
              </w:rPr>
              <w:t>500.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,000.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10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5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,0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,0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ได้รับความรู้และประสบการณ์ในการจัดนิทรรศการและการจัดกิจกรรมทางศิลปศึกษาเพิ่มขึ้น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ศึกษาได้รับการพัฒนาความรู้เพื่อนำไปใช้ในการเรียนและการทำงานในวิชาชี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2:00Z</dcterms:modified>
  <cp:revision>26</cp:revision>
  <dc:subject/>
  <dc:title/>
</cp:coreProperties>
</file>