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กิจกรรมระดับ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ได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กิจกรรม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บูรณาการความรู้ทางศิลปศึกษากับภูมิปัญญาท้องถิ่น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กิจกรรม </w:t>
      </w:r>
      <w:r>
        <w:rPr>
          <w:rFonts w:cs="TH SarabunPSK" w:ascii="TH SarabunPSK" w:hAnsi="TH SarabunPSK"/>
          <w:sz w:val="32"/>
          <w:szCs w:val="32"/>
        </w:rPr>
        <w:t>6321000003-2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พิบูลย์  มังก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b/>
          <w:bCs/>
          <w:sz w:val="32"/>
          <w:szCs w:val="32"/>
        </w:rPr>
        <w:t>0812990902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าขาวิชาศิลป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ขาวิชาศิลปศึกษา เป็นสาขาวิชาที่เกี่ยวข้องกับการจัดการเรียนรู้และการจัดการเรียนการสอน เพื่อผลิตบัณฑิตครูทางศิลปศึกษา การจัดกิจกรรมบูรณาการความรู้ทางศิลปศึกษากับภูมิปัญญาท้องถิ่น เป็นกิจกรรมหนึ่งของหลักสูตรครุศาสตรบัณฑิต สาขาวิชาศิลปศึกษา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มหาวิทยาลัยราชภัฏนครปฐม ตามหมวด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การพัฒนาคุณลักษณะของนักศึกษา ด้านการจัดการเรียนรู้และบูรณาการศิลปวัฒนธรรมท้องถิ่น ที่จะช่วยการพัฒนาคุณลักษณะของนักศึกษา เพื่อให้นักศึกษาได้มีประสบการณ์ในการจัดกิจกรรมและใช้ความรู้ทางศิลปศึกษาเพื่อบูรณาการกับภูมิปัญญาท้องถิ่น และเพื่อก่อให้เกิดประสบการณ์ทั้งด้านความรู้ ทักษะ และทัศนคติ สามารถนำประสบการณ์ไปจัดการเรียนการสอนต่อได้ในอนาคต สาขาวิชาจึงได้จัดให้มีกิจกรรมนี้ขึ้นเพื่อให้เป็นไปตามมาตรฐานของหลักสูตร ซึ่งประโยชน์ที่จะได้รับนักศึกษาตามที่กล่าวมาแล้ว ยังเป็นไปตามประเด็นยุทธศาสตร์ที่มหาวิทยาลัยราชภัฏนครปฐมกำหนดไว้ในด้านการผลิตบัณฑิตนักปฏิบัติที่มีศักยภาพรองรับการพัฒนาประเทศอีกด้วย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นักศึกษาได้เรียนรู้จากประสบการณ์ตรงและการบูรณาการความรู้ทางศิลปศึกษากับภูมิปัญญาท้องถิ่น </w:t>
      </w: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เกิดทักษะความสัมพันธ์ระหว่างบุคคล ความรับผิดชอบ และการทำงานเป็นทีม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แบบกิจกรรม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2, </w:t>
      </w:r>
      <w:r>
        <w:rPr>
          <w:rFonts w:ascii="TH SarabunPSK" w:hAnsi="TH SarabunPSK" w:cs="TH SarabunPSK"/>
          <w:sz w:val="32"/>
          <w:sz w:val="32"/>
          <w:szCs w:val="32"/>
        </w:rPr>
        <w:t>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มมนา นอกมหาวิทยาลัย ให้บุคลากรภายในมหาวิทยาล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220"/>
        <w:gridCol w:w="1058"/>
        <w:gridCol w:w="1552"/>
        <w:gridCol w:w="822"/>
      </w:tblGrid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ุคลากรสายสนับสนุนของมหาวิทยาลัยฯ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สายวิชาการ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ภายนอก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กรรมการชุดต่างๆ                                       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</w:tbl>
    <w:p>
      <w:pPr>
        <w:pStyle w:val="Style15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ความสำเร็จของ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utpu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หน่วยงานภายใต้โครงการระดับมหาวิทยาลัย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131"/>
        <w:gridCol w:w="1003"/>
        <w:gridCol w:w="1150"/>
      </w:tblGrid>
      <w:tr>
        <w:trPr>
          <w:trHeight w:val="477" w:hRule="atLeast"/>
        </w:trPr>
        <w:tc>
          <w:tcPr>
            <w:tcW w:w="8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Indicators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หน่วยนั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่าเป้าหมาย</w:t>
            </w:r>
          </w:p>
        </w:tc>
      </w:tr>
      <w:tr>
        <w:trPr>
          <w:trHeight w:val="477" w:hRule="atLeast"/>
        </w:trPr>
        <w:tc>
          <w:tcPr>
            <w:tcW w:w="8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Target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จำนวนนักศึกษ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น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3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ะดับความพึงพอใจ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ร้อยละ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8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่าใช้จ่าย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บาท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21,600.0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ว่าผู้เข้าร่วมกิจกรรมจะได้รับอะไรในเชิงรวม จากกิจกรรมทั้งทางตรงและทางอ้อมหรือผลกระทบอย่างไ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นักศึกษาได้เรียนรู้จากประสบการณ์ตรง โดยการบูรณาการความรู้ทางศิลปศึกษากับภูมิปัญญาท้องถิ่น และเกิดทักษะความสัมพันธ์ระหว่างบุคคล ความรับผิดชอบ และการทำงานเป็นทีม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เสี่ยงของกิจกรรมที่จะเกิดขึ้น 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 New" w:hAnsi="TH Sarabun New" w:cs="TH Sarabun New"/>
          <w:i/>
          <w:i/>
          <w:iCs/>
          <w:sz w:val="32"/>
          <w:szCs w:val="32"/>
        </w:rPr>
      </w:pPr>
      <w:r>
        <w:rPr>
          <w:rFonts w:cs="TH Sarabun New" w:ascii="TH Sarabun New" w:hAnsi="TH Sarabun New"/>
          <w:b/>
          <w:bCs/>
          <w:i/>
          <w:iCs/>
          <w:sz w:val="32"/>
          <w:szCs w:val="32"/>
        </w:rPr>
        <w:t xml:space="preserve">11. </w:t>
      </w:r>
      <w:r>
        <w:rPr>
          <w:rFonts w:ascii="TH Sarabun New" w:hAnsi="TH Sarabun New" w:cs="TH Sarabun New"/>
          <w:b/>
          <w:b/>
          <w:bCs/>
          <w:i/>
          <w:i/>
          <w:iCs/>
          <w:sz w:val="32"/>
          <w:sz w:val="32"/>
          <w:szCs w:val="32"/>
        </w:rPr>
        <w:t>แผนการดำเนินงานและแผนการใช้จ่ายงบประมาณ</w:t>
      </w: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465"/>
        <w:gridCol w:w="1465"/>
        <w:gridCol w:w="1465"/>
        <w:gridCol w:w="1465"/>
        <w:gridCol w:w="1350"/>
      </w:tblGrid>
      <w:tr>
        <w:trPr>
          <w:trHeight w:val="323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ิจกรรม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แผนการใช้จ่ายงบประมาณ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รวมทั้งสิ้น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br/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ต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ค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ธ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ี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เ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ิ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 xml:space="preserve">1. </w:t>
            </w:r>
            <w:r>
              <w:rPr>
                <w:rFonts w:ascii="TH Sarabun New" w:hAnsi="TH Sarabun New" w:cs="TH Sarabun New"/>
                <w:szCs w:val="24"/>
              </w:rPr>
              <w:t>กิจกรรมบูรณาการความรู้ทางศิลปศึกษากับภูมิปัญญาท้องถิ่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2160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21600.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รวมทั้งสิ้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21,60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21,600.00</w:t>
            </w:r>
          </w:p>
        </w:tc>
      </w:tr>
    </w:tbl>
    <w:p>
      <w:pPr>
        <w:pStyle w:val="Normal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  <w:u w:val="single"/>
        </w:rPr>
        <w:t>หมายเหตุ</w:t>
      </w:r>
      <w:r>
        <w:rPr>
          <w:rFonts w:ascii="TH Sarabun New" w:hAnsi="TH Sarabun New" w:cs="TH Sarabun New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 New" w:ascii="TH Sarabun New" w:hAnsi="TH Sarabun New"/>
          <w:sz w:val="28"/>
        </w:rPr>
        <w:t>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620"/>
        <w:gridCol w:w="1620"/>
        <w:gridCol w:w="1620"/>
        <w:gridCol w:w="16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รวมทั้งสิ้น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แผนการปฏิบัติงานและแผนการใช้จ่ายงบประมาณ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ต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 xml:space="preserve">ค </w:t>
            </w:r>
            <w:r>
              <w:rPr>
                <w:rFonts w:cs="TH SarabunPSK" w:ascii="TH SarabunPSK" w:hAnsi="TH SarabunPSK"/>
                <w:szCs w:val="24"/>
              </w:rPr>
              <w:t xml:space="preserve">.– </w:t>
            </w:r>
            <w:r>
              <w:rPr>
                <w:rFonts w:ascii="TH SarabunPSK" w:hAnsi="TH SarabunPSK" w:cs="TH SarabunPSK"/>
                <w:szCs w:val="24"/>
              </w:rPr>
              <w:t>ธ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ี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เ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ิ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บุคลาก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ดำเนินง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21,6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21,6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ลงท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อุดหน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อื่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PSK" w:ascii="TH SarabunPSK" w:hAnsi="TH SarabunPSK"/>
          <w:sz w:val="28"/>
        </w:rPr>
        <w:t>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/>
        <w:t xml:space="preserve">. </w:t>
      </w:r>
      <w:r>
        <w:rPr/>
        <w:t>งบประมาณที่ใช้</w:t>
      </w:r>
    </w:p>
    <w:tbl>
      <w:tblPr>
        <w:tblW w:w="1070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60"/>
        <w:gridCol w:w="644"/>
        <w:gridCol w:w="1859"/>
        <w:gridCol w:w="5310"/>
      </w:tblGrid>
      <w:tr>
        <w:trPr>
          <w:trHeight w:val="35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วดรายจ่า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เงิน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ละเอียดค่าใช้จ่าย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ุณาระบุตัวคูณ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37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บุคลาก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งินเดือ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วิทยากร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</w:t>
            </w:r>
            <w:r>
              <w:rPr>
                <w:rFonts w:cs="TH SarabunPSK" w:ascii="TH SarabunPSK" w:hAnsi="TH SarabunPSK"/>
                <w:sz w:val="28"/>
              </w:rPr>
              <w:t xml:space="preserve">x 7 </w:t>
            </w:r>
            <w:r>
              <w:rPr>
                <w:rFonts w:ascii="TH SarabunPSK" w:hAnsi="TH SarabunPSK" w:cs="TH SarabunPSK"/>
                <w:sz w:val="28"/>
                <w:sz w:val="28"/>
              </w:rPr>
              <w:t>ช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x 6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  <w:r>
              <w:rPr>
                <w:rFonts w:cs="TH SarabunPSK" w:ascii="TH SarabunPSK" w:hAnsi="TH SarabunPSK"/>
                <w:sz w:val="28"/>
              </w:rPr>
              <w:t xml:space="preserve">x 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 เป็นเงิน </w:t>
            </w:r>
            <w:r>
              <w:rPr>
                <w:rFonts w:cs="TH SarabunPSK" w:ascii="TH SarabunPSK" w:hAnsi="TH SarabunPSK"/>
                <w:sz w:val="28"/>
              </w:rPr>
              <w:t>8400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วัสดุ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คราม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ำหรับย้อมผ้า</w:t>
            </w:r>
            <w:r>
              <w:rPr>
                <w:rFonts w:cs="TH SarabunPSK" w:ascii="TH SarabunPSK" w:hAnsi="TH SarabunPSK"/>
                <w:sz w:val="28"/>
              </w:rPr>
              <w:t xml:space="preserve">) 5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ิโลกรัม </w:t>
            </w:r>
            <w:r>
              <w:rPr>
                <w:rFonts w:cs="TH SarabunPSK" w:ascii="TH SarabunPSK" w:hAnsi="TH SarabunPSK"/>
                <w:sz w:val="28"/>
              </w:rPr>
              <w:t xml:space="preserve">x 5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เป็นเงิน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 xml:space="preserve">2,5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น้ำยาติดสี </w:t>
            </w:r>
            <w:r>
              <w:rPr>
                <w:rFonts w:cs="TH SarabunPSK" w:ascii="TH SarabunPSK" w:hAnsi="TH SarabunPSK"/>
                <w:sz w:val="28"/>
              </w:rPr>
              <w:t xml:space="preserve">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วดๆ ละ </w:t>
            </w:r>
            <w:r>
              <w:rPr>
                <w:rFonts w:cs="TH SarabunPSK" w:ascii="TH SarabunPSK" w:hAnsi="TH SarabunPSK"/>
                <w:sz w:val="28"/>
              </w:rPr>
              <w:t xml:space="preserve">2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  <w:r>
              <w:rPr>
                <w:rFonts w:cs="TH SarabunPSK" w:ascii="TH SarabunPSK" w:hAnsi="TH SarabunPSK"/>
                <w:sz w:val="28"/>
              </w:rPr>
              <w:t xml:space="preserve">= 1,8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ผ้าฝ้ายม้ว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้วน </w:t>
            </w:r>
            <w:r>
              <w:rPr>
                <w:rFonts w:cs="TH SarabunPSK" w:ascii="TH SarabunPSK" w:hAnsi="TH SarabunPSK"/>
                <w:sz w:val="28"/>
              </w:rPr>
              <w:t xml:space="preserve">x 2,2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4,4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เสื้อผ้าฝ้าย </w:t>
            </w:r>
            <w:r>
              <w:rPr>
                <w:rFonts w:cs="TH SarabunPSK" w:ascii="TH SarabunPSK" w:hAnsi="TH SarabunPSK"/>
                <w:sz w:val="28"/>
              </w:rPr>
              <w:t xml:space="preserve">3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ัวๆละ </w:t>
            </w:r>
            <w:r>
              <w:rPr>
                <w:rFonts w:cs="TH SarabunPSK" w:ascii="TH SarabunPSK" w:hAnsi="TH SarabunPSK"/>
                <w:sz w:val="28"/>
              </w:rPr>
              <w:t xml:space="preserve">15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  <w:r>
              <w:rPr>
                <w:rFonts w:cs="TH SarabunPSK" w:ascii="TH SarabunPSK" w:hAnsi="TH SarabunPSK"/>
                <w:sz w:val="28"/>
              </w:rPr>
              <w:t xml:space="preserve">= 4,5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ป็นเงิน  </w:t>
            </w:r>
            <w:r>
              <w:rPr>
                <w:rFonts w:cs="TH SarabunPSK" w:ascii="TH SarabunPSK" w:hAnsi="TH SarabunPSK"/>
                <w:sz w:val="28"/>
              </w:rPr>
              <w:t xml:space="preserve">132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มเป็นเงินทั้งสิ้น </w:t>
            </w:r>
            <w:r>
              <w:rPr>
                <w:rFonts w:cs="TH SarabunPSK" w:ascii="TH SarabunPSK" w:hAnsi="TH SarabunPSK"/>
                <w:sz w:val="28"/>
              </w:rPr>
              <w:t xml:space="preserve">216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จ้างชั่วคราว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ดำเนิน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4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วัสด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2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สาธารณูปโภค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1,6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ลงท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ก่อสร้า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ภัณฑ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อุดหน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อื่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จ่ายอื่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1,600.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color w:val="FF0000"/>
          <w:sz w:val="28"/>
          <w:sz w:val="28"/>
        </w:rPr>
        <w:t xml:space="preserve"> แนบคุณลักษณะครุภัณฑ์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รูปแบบรายการที่ดินและสิ่งก่อสร้าง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เอกสารประมาณราคาตามแบบฟอร์มที่กำหนด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ประเมินกิจกรรม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ต้องการ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)</w:t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ความสำเร็จของกิจกรรม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ร้อยละของนักศึกษาที่เข้าร่วมกิจกรรม 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>นักศึกษาได้ใช้ความรู้ทางศิลปศึกษาบูรณาการกับภูมิปัญญาท้องถิ่นเพิ่มขึ้น และเกิดทักษะความสัมพันธ์ระหว่างบุคคล ความรับผิดชอบ และการทำงานเป็นทีม เพิ่มขึ้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ที่ใช้ในการประเมิ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)</w:t>
        <w:tab/>
      </w:r>
      <w:r>
        <w:rPr>
          <w:rFonts w:ascii="Angsana New" w:hAnsi="Angsana New"/>
          <w:sz w:val="32"/>
          <w:sz w:val="32"/>
          <w:szCs w:val="32"/>
        </w:rPr>
        <w:t xml:space="preserve">แบบสอบถาม 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รายงานผลการดำเนิน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301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</w:tblGrid>
      <w:tr>
        <w:trPr/>
        <w:tc>
          <w:tcPr>
            <w:tcW w:w="53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สนอ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ิบูลย์  มังก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ห็นชอบโครงการ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..................................................)     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H Sarabun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7:00Z</dcterms:created>
  <dc:creator>O</dc:creator>
  <dc:description/>
  <cp:keywords/>
  <dc:language>en-US</dc:language>
  <cp:lastModifiedBy>Windows User</cp:lastModifiedBy>
  <dcterms:modified xsi:type="dcterms:W3CDTF">2019-11-13T03:52:00Z</dcterms:modified>
  <cp:revision>26</cp:revision>
  <dc:subject/>
  <dc:title/>
</cp:coreProperties>
</file>