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แผนงานจัดการเรียนการสอนระดับปริญญาตรี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มหาวิทยาลัย  จัดการเรียนการสอนคณะมนุษยศาสตร์และสังคมศาสตร์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240248, 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คุณภาพนักศึกษาและกิจกรรมนักศึกษา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21000003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, </w:t>
      </w:r>
      <w:r>
        <w:rPr>
          <w:rFonts w:ascii="Angsana New" w:hAnsi="Angsana New"/>
          <w:sz w:val="32"/>
          <w:sz w:val="32"/>
          <w:szCs w:val="32"/>
        </w:rPr>
        <w:t>การพัฒนางานประจำให้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ภายในมหาวิทยาลัยมีการพัฒนางานประจำ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ร้อยละความพึงพอใจของนักศึกษาต่อการให้บริการขอ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ระดับความสำเร็จของการจัดทำต้นทุนต่อหน่วยระดับหลักสูต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01,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ให้งาน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เบิกจ่ายงบประมาณ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พึงพอใจ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61,80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52:00Z</dcterms:modified>
  <cp:revision>11</cp:revision>
  <dc:subject/>
  <dc:title/>
</cp:coreProperties>
</file>