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เชิงปฏิบัติการภาษาอังกฤษเพื่อจุดประสงค์เฉพา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2-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ช่วยศาสตราจารย์วรรษมน  เพียรเสม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736802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แผนยุทธศาสตร์ของคณะฯและมหาวิทยาลัยราชภัฏที่กำหนดว่าบัณฑิตที่จบออกไปจำเป็นต้องมีทักษะทางด้านภาษาอังกฤษเพื่อตอบสนองความต้องการของตลาดแรงงาน รวมถึงทักษะทางด้านการสื่อสารเป็นทักษะที่สำคัญในศตวรรษที่ </w:t>
      </w: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ั้น หากบัณฑิตมีความสามารถในการสื่อสารภาษาอังกฤษได้อย่างมีประสิทธิภาพแล้ว จะช่วยให้การติดต่อสื่อสาร รวมทั้งการทำงานมีประสิทธิภาพมากยิ่งขึ้น เสริมสร้างคุณลักษณะของบัณฑิตที่พึงประสงค์ของตลาดแรงงาน ด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ความสามารถในการใช้ภาษาอังกฤษเพื่อวัตถุประสงค์เฉพาะได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6,875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สามารถใช้ภาษาอังกฤษเพื่อวัตถุประสงค์เฉพาะได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6,87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6,875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,87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,875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ชั่วโมงละ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9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แบบประเมิ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ข้าเล่ม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ชุด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2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6,87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7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,87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875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กษะด้านภาษาอังกฤษของ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