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ตามรอยโครงการในพระราชดำริ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8000001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ปทิตตา พูพะเนีย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99-624514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ภาษาไทยเพื่ออ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บาทสมเด็จพระปรมินทรมหาภูมิพลอดุลยเดชฯ ทรงเป็นพระมหากษัตริย์ผู้ทรงเปี่ยมไปด้วย           พระอัจฉริยภาพและพระปรีชาสามารถ พระองค์ได้ทรงอุทิศพระวรกายในการประกอบพระราชกรณียกิจและก่อตั้งโครงการในพระราชดำริมา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 ซึ่งช่วยพัฒนาคุณภาพชีวิตของราษฎรของพระองค์ให้มีความเป็นอยู่ที่ดีขึ้น การศึกษาโครงการในพระราชดำริตามพื้นที่ต่าง ๆ นอกจากจะทำให้นักศึกษาได้รับความรู้      ความเข้าใจในวัตถุประสงค์ของแต่ละโครงการแล้ว นักศึกษายังได้ร่วมฝึกประสบการณ์และฝึกทักษะการสื่อสารจากการเข้าร่วมชมโครงการในแต่ละพื้นที่อีก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ศึกษาการใช้ภาษาไทยในการจัดการและดำเนินโครงการในพระราชดำริ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นำความรู้จากการศึกษาดูงานโครงการในพระราชดำริมาปรับประยุกต์ใช้ในการเรียนและเป็นแนวทางในการดำเนินชีวิ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2, </w:t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 สถานที่ในประเทศ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4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4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4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ความรู้ความเข้าใจของนัก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72,92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ได้ศึกษาการใช้ภาษาไทยในการจัดการและดำเนินโครงการในพระราชดำริ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ได้นำความรู้จากการศึกษาดูงานโครงการในพระราชดำริมาปรับประยุกต์ใช้ในการเรียนและเป็นแนวทางในการดำเนินชีวิ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72,925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72,925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2,9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72,9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ละ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อาจารย์ 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ละ </w:t>
            </w:r>
            <w:r>
              <w:rPr>
                <w:rFonts w:cs="TH SarabunPSK" w:ascii="TH SarabunPSK" w:hAnsi="TH SarabunPSK"/>
                <w:sz w:val="28"/>
              </w:rPr>
              <w:t xml:space="preserve">2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,8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โดยสารปรับอากาศ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คันละ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รวม </w:t>
            </w:r>
            <w:r>
              <w:rPr>
                <w:rFonts w:cs="TH SarabunPSK" w:ascii="TH SarabunPSK" w:hAnsi="TH SarabunPSK"/>
                <w:sz w:val="28"/>
              </w:rPr>
              <w:t xml:space="preserve">6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ที่พักอาจารย์ นอนคู่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 ๆละ  </w:t>
            </w:r>
            <w:r>
              <w:rPr>
                <w:rFonts w:cs="TH SarabunPSK" w:ascii="TH SarabunPSK" w:hAnsi="TH SarabunPSK"/>
                <w:sz w:val="28"/>
              </w:rPr>
              <w:t xml:space="preserve">1,772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 </w:t>
            </w:r>
            <w:r>
              <w:rPr>
                <w:rFonts w:cs="TH SarabunPSK" w:ascii="TH SarabunPSK" w:hAnsi="TH SarabunPSK"/>
                <w:sz w:val="28"/>
              </w:rPr>
              <w:t xml:space="preserve">3,54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ที่พักอาจารย์ นอนเดี่ยว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ๆละ </w:t>
            </w:r>
            <w:r>
              <w:rPr>
                <w:rFonts w:cs="TH SarabunPSK" w:ascii="TH SarabunPSK" w:hAnsi="TH SarabunPSK"/>
                <w:sz w:val="28"/>
              </w:rPr>
              <w:t xml:space="preserve">1,4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 </w:t>
            </w:r>
            <w:r>
              <w:rPr>
                <w:rFonts w:cs="TH SarabunPSK" w:ascii="TH SarabunPSK" w:hAnsi="TH SarabunPSK"/>
                <w:sz w:val="28"/>
              </w:rPr>
              <w:t xml:space="preserve">2,9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72,9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32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2,92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,92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ความรู้ความเข้าใจเกี่ยวกับโครงการในพระราชดำริ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ใช้ภาษาอย่างสร้างสรรค์ใ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แบบสอบถาม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ผลงานหลังการศึกษาดู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ษมน เพียรเสม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9:00Z</dcterms:modified>
  <cp:revision>26</cp:revision>
  <dc:subject/>
  <dc:title/>
</cp:coreProperties>
</file>