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ณาการภาษา สร้างจิตอาสา พัฒนาสังค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2-5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ธงชัย  แซ่เจี่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94545587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ห้นักศึกษาได้บูรณาการความรู้ทางภาษาไทยเพื่อจัดกิจกรรมพัฒนาทักษะทางภาษาไทยให้แก่นักเรียนในชุมชนที่ต้องการ จะทำให้นักศึกษาได้มีโอกาสประยุกต์ใช้ความรู้ที่ได้ศึกษาเพื่อจัดกิจกรรมอย่างสร้างสรรค์ ภายใต้การควบคุมดูแลของคณาจารย์สาขาวิชาภาษาไทยเพื่ออาชีพอย่างใกล้ชิด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มีประสบการณ์ในการจัดกิจกรรมเพื่อสังคมโดยบูรณาการความรู้ทางภาษาไทย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ส่งเสริมกระบวนการคิดวิเคราะห์ การจัดระบบการทำงาน และการทำงานเป็นหมู่คณะของนักศึกษา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พื่อส่งเสริมความสัมพันธ์อันดีในหมู่นักศึกษา รวมถึงความสัมพันธ์ระหว่างนักศึกษากับคณาจารย์สาขาวิชาภาษาไทยเพื่ออาชีพ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1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นอก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ถานศึกษาในประเทศ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4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5,0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นักศึกษาได้รับประสบการณ์ในการจัดกิจกรรมเพื่อสังคมโดยบูรณาการความรู้ทางภาษาไทย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นักศึกษาเกิดกระบวนการคิดวิเคราะห์ การจัดระบบการทำงาน และการทำงานเป็นหมู่คณะ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กิดความสัมพันธ์อันดีในหมู่นักศึกษา รวมถึงความสัมพันธ์ระหว่างนักศึกษากับคณาจารย์สาขาวิชาภาษาไทยเพื่ออาชีพ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5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5,0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5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5,000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ช่ารถโดยสารปรับอากาศ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ัน คันละ </w:t>
            </w:r>
            <w:r>
              <w:rPr>
                <w:rFonts w:cs="TH SarabunPSK" w:ascii="TH SarabunPSK" w:hAnsi="TH SarabunPSK"/>
                <w:sz w:val="28"/>
              </w:rPr>
              <w:t xml:space="preserve">7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</w:rPr>
              <w:t xml:space="preserve">= 7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บี้ยเลี้ยงสำหรับอาจารย์ รวม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2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</w:rPr>
              <w:t xml:space="preserve">= 1,4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ทำแบบประเมิ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1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</w:t>
            </w:r>
            <w:r>
              <w:rPr>
                <w:rFonts w:cs="TH SarabunPSK" w:ascii="TH SarabunPSK" w:hAnsi="TH SarabunPSK"/>
                <w:sz w:val="28"/>
              </w:rPr>
              <w:t xml:space="preserve">= 1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ป้ายไวนิล ขนาด </w:t>
            </w:r>
            <w:r>
              <w:rPr>
                <w:rFonts w:cs="TH SarabunPSK" w:ascii="TH SarabunPSK" w:hAnsi="TH SarabunPSK"/>
                <w:sz w:val="28"/>
              </w:rPr>
              <w:t xml:space="preserve">3 x 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ป้ายละ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้าย  </w:t>
            </w:r>
            <w:r>
              <w:rPr>
                <w:rFonts w:cs="TH SarabunPSK" w:ascii="TH SarabunPSK" w:hAnsi="TH SarabunPSK"/>
                <w:sz w:val="28"/>
              </w:rPr>
              <w:t xml:space="preserve">=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รูปเล่มรายงานโครงกา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 เล่ม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ัสดุอุปกรณ์สำหรับการจัดกิจกรรม เช่น กระดาษสี กรรไกร กาว สีเมจิก ฯลฯ  </w:t>
            </w:r>
            <w:r>
              <w:rPr>
                <w:rFonts w:cs="TH SarabunPSK" w:ascii="TH SarabunPSK" w:hAnsi="TH SarabunPSK"/>
                <w:sz w:val="28"/>
              </w:rPr>
              <w:t xml:space="preserve">= 5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15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,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สามารถในการบูรณาการความรู้ ความสามารถในการจัดกิจกรรม และการมีจิตอาส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ความรู้ไปบูรณาการเพื่อจัดกิจกรรม และความร่วมมือในการจัดกิจ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