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ภาษาพาสารในงานสื่อมวลช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1-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ธงชัย  แซ่เจี่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94545587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ทั่วไป คนในสังคมมักมีประสบการณ์กับงานสื่อมวลชนเฉพาะเบื้องหน้า ผ่านทางโทรทัศน์ วิทยุ หรือสิ่งพิมพ์ต่างๆ แต่ที่จริงแล้วกระบวนการทำงานของสื่อมวลชนมีทั้งงานเบื้องหน้าและเบื้องหลัง มีภาษาเฉพาะหรือศัพท์เทคนิคบางอย่างที่ใช้ในการทำงานแตกต่างจากภาษาที่ใช้กันทั่วไป การนำนักศึกษาไปเยี่ยมชมบริษัทสื่อมวลชนจะทำให้นักศึกษาเข้าใจกระบวนการทำงานของสื่อมวลชนทั้งเบื้องหน้าและเบื้องหลัง เข้าใจภาษาที่ใช้ในการทำงานสื่อมวลชน อันจะเป็นประโยชน์ต่อการตัดสินใจเลือกอาชีพในอนาคตต่อไป ดังนั้น เพื่อให้นักศึกษาเข้าใจกระบวนการทำงานของสื่อมวลชนและภาษาของสื่อมวลชนในฐานะที่เป็นเครื่องมือสำคัญในการทำงานดังกล่าว สาขาวิชาภาษาไทยเพื่ออาชีพจึงจัดโครงการภาษาพาสารในงานสื่อมวลชนให้แก่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ความรู้ความเข้าใจเกี่ยวกับภาษาที่ใช้ในกระบวนการทำงานของสื่อมวลชน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สัมผัสประสบการณ์การทำงานเบื้องหลังของสื่อมวลชน อันจะเป็นประโยชน์ต่อการตัดสินใจเลือกอาชีพและการทำงาน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, </w:t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 สถานที่ในประเทศ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นประกอบการในประเทศ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8,32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นักศึกษามีความรู้ความเข้าใจเกี่ยวกับภาษาที่ใช้ในกระบวนการทำงานของสื่อมวลชน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นักศึกษาได้เรียนรู้ประสบการณ์การทำงานเบื้องหลังของสื่อมวลชน ทั้งยังเป็นประโยชน์สำหรับการตัดสินใจเลือกอาชีพและการทำงาน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8,32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8,32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8,3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8,3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โดยสารปรับอากาศ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คันละ </w:t>
            </w:r>
            <w:r>
              <w:rPr>
                <w:rFonts w:cs="TH SarabunPSK" w:ascii="TH SarabunPSK" w:hAnsi="TH SarabunPSK"/>
                <w:sz w:val="28"/>
              </w:rPr>
              <w:t xml:space="preserve">7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4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สำหรับอาจารย์ รวม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2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4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ๆ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อกสารประกอบการเยี่ยมช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,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83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32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8,32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,32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ศึกษาสาขาวิชาภาษาไทยเพื่ออาชีพมีความรู้ความเข้าใจเพิ่มขึ้นเกี่ยวกับภาษาที่ใช้ในกระบวนการทำงานของสื่อมวลชน ได้เรียนรู้ประสบการณ์การทำงานเบื้องหลังของสื่อมวลชน สามารถตัดสินใจเลือกอาชีพและการทำงานในอนาคต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 และพัฒนาการของ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