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ทักษะพื้นฐานด้านการออกแบบสื่อภาษ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กุลยา  สกุล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6789773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ะดับอุดมศึกษามุ่งเน้นให้ผู้เรียนศึกษาค้นคว้าด้วยตนเองและนำความรู้ที่ได้มาแลกเปลี่ยนกัน ดังนั้นสิ่งสำคัญในการเพิ่มประสิทธิภาพในการเรียนรู้คือ การนำเสนอ สาขาภาษาไทยเพื่ออาชีพเล็งเห็นความสำคัญของเทคโนโลยี ดังนั้นเพื่อให้นักศึกษาสามารถนำเสนอผลการศึกษาค้นคว้าได้อย่างมีประสิทธิภาพจึงจัดอบรมเพื่อพัฒนาการออกแบบสื่อภาษาไทยให้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รู้เบื้องต้นในการออกแบบสื่อภาษาไทยได้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สร้างสื่อภาษาไทยโดยการใช้เทคโนโลยีในการออกแบบสื่อภาษาไทย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4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,21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ขาวิชาภาษาไทยเพื่ออาชีพ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มีความรู้เบื้องต้นในการออกแบบสื่อภาษาไทย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ใช้เทคโนโลยีในการออกแบบสื่อภาษาไทย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8,21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8,21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,2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,21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รวม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</w:t>
            </w:r>
            <w:r>
              <w:rPr>
                <w:rFonts w:cs="TH SarabunPSK" w:ascii="TH SarabunPSK" w:hAnsi="TH SarabunPSK"/>
                <w:sz w:val="28"/>
              </w:rPr>
              <w:t xml:space="preserve">= 9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รวม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 </w:t>
            </w:r>
            <w:r>
              <w:rPr>
                <w:rFonts w:cs="TH SarabunPSK" w:ascii="TH SarabunPSK" w:hAnsi="TH SarabunPSK"/>
                <w:sz w:val="28"/>
              </w:rPr>
              <w:t xml:space="preserve">= 1,1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</w:t>
            </w:r>
            <w:r>
              <w:rPr>
                <w:rFonts w:cs="TH SarabunPSK" w:ascii="TH SarabunPSK" w:hAnsi="TH SarabunPSK"/>
                <w:sz w:val="28"/>
              </w:rPr>
              <w:t xml:space="preserve">= 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</w:t>
            </w:r>
            <w:r>
              <w:rPr>
                <w:rFonts w:cs="TH SarabunPSK" w:ascii="TH SarabunPSK" w:hAnsi="TH SarabunPSK"/>
                <w:sz w:val="28"/>
              </w:rPr>
              <w:t xml:space="preserve">= 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8,2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1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21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21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ขาวิชาภาษาไทยเพื่ออาชีพ มีความรู้ในการออกแบบสื่อภาษาไทยเพิ่มขึ้น และสามารถใช้เทคโนโลยีในการออกแบบสื่อภาษา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 และพัฒนาการของ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