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รณาธิการกิจในสื่อออนไล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2-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รรษมน เพียรเสม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-736-802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ุบัน สื่อออนไลน์เข้ามามีบทบาทในชีวิตประจำวันเป็นอย่างมาก ช่องทางการสื่อสารออนไลน์เป็นพื้นที่ของการสื่อสารของคนในยุคนี้ ดังนั้นการสื่อสารผ่านสื่อออนไลน์จึงมีความสำคัญต่อนักศึกษาในศตวรรษ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นื่องจากจะช่วยในการสื่อสารมีประสิทธิภาพ การทำงานสัมฤทธิผล เสริมสร้างคุณลักษณะของบัณฑิตที่พึงประสงค์ของตลาดแรงงาน ดังนั้น สาขาวิชาภาษาไทยเพื่ออาชีพจึงจัดอบรมเชิงปฏิบัติการการนำเสนอผ่านสื่อออนไลน์ โดยวิทยากรผู้มีประสบการณ์ อันจะช่วยสร้างแรงบันดาลใจ รวมถึงเพิ่มพูนศักยภาพของนักศึกษาให้มีมากยิ่ง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 .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มีความสามารถในการนำเสนอผ่านสื่อออนไลน์ได้อย่างเหมาะสม 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ความสามารถในการบรรณาธิการบทความได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ที่เข้าร่วมโครงการ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7,874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สามารถนำเสนอผ่านสื่อออนไลน์ได้อย่างเหมาะส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สามารถบรรณาธิการบทความได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ักศึกษาเข้าร่วมกิจกรรมมาได้ไม่ครบตาม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สามารถจัดกิจกรรมได้ตามไตรมาสที่กำหนดไว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การฝึกถ่ายภาพเบื้องต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787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7874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7,87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7,874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,87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,87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  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 ชั่วโมง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   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แบบประเมิ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ข้าเล่ม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ชุด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9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มัน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โลเมตร กิโลเมตรละ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ค่าใช้สอย </w:t>
            </w:r>
            <w:r>
              <w:rPr>
                <w:rFonts w:cs="TH SarabunPSK" w:ascii="TH SarabunPSK" w:hAnsi="TH SarabunPSK"/>
                <w:sz w:val="28"/>
              </w:rPr>
              <w:t xml:space="preserve">4,274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7,874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74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,874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874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กษะและผลงานของ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ผล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