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ปฐมนิเทศนักศึกษาสาขาวิชาภาษาไทยเพื่ออาชีพ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1-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กุลยา  สกุล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6789773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ตัวเป็นสิ่งสำคัญในการเรียนระบบมหาวิทยาลัย ดังนั้นการเรียนรู้บริบทรอบตัวเป็นสิ่งที่จำเป็นที่สุด ดังนั้นกิจกรรมนี้จัดขึ้นเพื่อให้นักศึกษาสามารถปรับตัวได้อย่างรวดเร็วขึ้น อีกทั้งมีความรู้ความเข้าใจในสาขาที่ตนเลือกเรียนอย่างชัดเจ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ปรับตัวให้เข้ากับเพื่อน ระบบการเรียน และมหาวิทยาลัย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ทราบถึงหลักสูตร การให้บริการทางวิชาการ และระเบียบของมหาวิทยาลั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เจตคติที่ดีต่อการใช้ชีวิตในมหาวิทยาลัย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พื่อปลูกฝังคุณธรรม จริยธรรม เห็นคุณค่าของการอยู่ร่วมกันกับบุคคลอื่น รู้จักรับผิดชอบต่อหน้าที่และเสียสละเพื่อส่วนรว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5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1,385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ขาวิชาภาษาไทยเพื่ออาชีพ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สามารถปรับตัวให้เข้ากับเพื่อน ระบบการเรียน และมหาวิทยาลัย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ข้าใจหลักสูตร การให้บริการทางวิชาการและระเบียบของมหาวิทยาลัย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มีเจตคติที่ดีต่อการใช้ชีวิตในมหาวิทยาลัย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มีคุณธรรมจริยธรรมเห็นคุณค่าของการอยู่ร่วมกับบุคคลอื่น รู้จักรับผิดชอบต่อหน้าที่และเสียสละเพื่อส่วนรว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1,385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1,385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1,38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1,38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อาจารย์และ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มื้อ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แบบประเมินจำนวน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ข้าเล่ม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ชุด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,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รูปเล่มรายงานโครงกา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เล่ม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มัน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โลเมตร กิโลเมตรละ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บายศรี อุปกรณ์ประกอบพิธี เช่น ธูป เทียน ผลไม้ เชือก ฯลฯ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ชั่วโมง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138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8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,38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385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ศึกษาสาขาวิชาภาษาไทยเพื่ออาชีพ สามารถปรับตัวให้เข้ากับเพื่อน ระบบการเรียน และมหาวิทยาลัย เข้าใจหลักสูตร การให้บริการทางวิชาการและระเบียบของมหาวิทยาล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 การปรับตัวเข้ากับสมาชิกหมู่เรียนเดียวกันและในสาขา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