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ภาษาไทยกับโอกาสทางธุร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กุลยา  สกุล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6789773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่อสื่อสารมีความสำคัญในการประกอบอาชีพ หากผู้ใดมีทักษะในการสื่อสารที่ดี สามารถสื่อสารได้อย่างมีประสิทธิภาพ ทำให้การสื่อสารประสบผลสำเร็จคือบรรลุวัตถุประสงค์ในการสื่อสารที่ตั้งไว้ โดยเฉพาะการใช้ภาษาไทย การใช้ภาษาไทยงานธุรกิจเป็นเรื่องสำคัญ เพราะต้องใช้ทั้งทักษะการฟัง พูด อ่าน เขียน ให้ได้อย่างมีประสิทธิภาพสูงสุด การดำเนินธุรกิจได้อย่างราบรื่น ประสบความสำเร็จ และสามารถเปิดโอกาสทางธุรกิจใหม่ได้นั้น ต้องมีบุคลากรที่มีความสามารถด้านการใช้ภาษาโดยเฉพาะภาษาไทย ดังนั้นสาขาวิชาภาษาไทยเพื่ออาชีพจึงจัดโครงการสัมมนาภาษาไทยกับโอกาสทางธุรกิจขึ้น เพื่อให้นักศึกษาได้ฝึกประสบการณ์ในการจัดประชุมและสัมมนาที่เป็นทางการและได้ความรู้เกี่ยวกับ    การใช้ภาษาไทยเพื่อสร้างโอกาสทาง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จัดการสัมมนาได้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ใช้ภาษาไทยเพื่อสร้างโอกาสทางธุรกิจ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9,02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ขาวิชาภาษาไทยเพื่ออาชีพ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จัดการสัมมนาได้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มีแนวทางในการใช้ภาษาไทยเพื่อสร้างโอกาสทางธุรกิจ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9,02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9,02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9,0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9,02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,3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 รายละเอียด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+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รวม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</w:t>
            </w:r>
            <w:r>
              <w:rPr>
                <w:rFonts w:cs="TH SarabunPSK" w:ascii="TH SarabunPSK" w:hAnsi="TH SarabunPSK"/>
                <w:sz w:val="28"/>
              </w:rPr>
              <w:t xml:space="preserve">8 x 2 x 35 = 5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+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รกลุ่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รวม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</w:t>
            </w:r>
            <w:r>
              <w:rPr>
                <w:rFonts w:cs="TH SarabunPSK" w:ascii="TH SarabunPSK" w:hAnsi="TH SarabunPSK"/>
                <w:sz w:val="28"/>
              </w:rPr>
              <w:t xml:space="preserve">11 x 2 x 35 = 7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,6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 รายละเอียด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+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รวม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8 x 85 = 6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+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กรกลุ่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รวม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11 x 85 = 9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</w:t>
            </w:r>
            <w:r>
              <w:rPr>
                <w:rFonts w:cs="TH SarabunPSK" w:ascii="TH SarabunPSK" w:hAnsi="TH SarabunPSK"/>
                <w:sz w:val="28"/>
              </w:rPr>
              <w:t xml:space="preserve">= 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</w:t>
            </w:r>
            <w:r>
              <w:rPr>
                <w:rFonts w:cs="TH SarabunPSK" w:ascii="TH SarabunPSK" w:hAnsi="TH SarabunPSK"/>
                <w:sz w:val="28"/>
              </w:rPr>
              <w:t xml:space="preserve">= 1,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</w:t>
            </w:r>
            <w:r>
              <w:rPr>
                <w:rFonts w:cs="TH SarabunPSK" w:ascii="TH SarabunPSK" w:hAnsi="TH SarabunPSK"/>
                <w:sz w:val="28"/>
              </w:rPr>
              <w:t xml:space="preserve">= 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มัน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โลเมตร กิโลเมตร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9,0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,0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,02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ขาวิชาภาษาไทยเพื่ออาชีพ มีความสามารถในการจัดสัมมนาได้ และมีแนวทางใน การใช้ภาษาไทยเพื่อสร้างโอกาสทางธุร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 ผลการจัดสัมมนา และพัฒนาการของ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