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อบรมเชิงปฏิบัติการการใช้ภาษาไทยเพื่อการสัมภาษณ์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8000001-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ปทิตตา พูพะเนีย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99-624514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ัมภาษณ์เป็นทักษะทางภาษาที่สำคัญรูปแบบหนึ่งที่ต้องอาศัยความรู้ความเข้าใจ ศิลปะ เทคนิค ปฏิภาณไหวพริบและประสบการณ์เพื่อให้ผู้สัมภาษณ์ได้รับข้อมูลตรงตามจุดมุ่งหมายที่กำหนด สำหรับนักศึกษาสาขาวิชาภาษาไทยเพื่ออาชีพ การสัมภาษณ์ถือได้ว่าเป็นทักษะทางภาษาที่มีความจำเป็นอย่างยิ่งทั้งในระหว่างการเรียน การสอนไปจนถึงการประกอบอาชีพในอนาคต ด้วยเหตุนี้สาขาวิชาภาษาไทยเพื่ออาชีพจึงได้จัดกิจกรรมอบรม   เชิงปฏิบัติการการใช้ภาษาไทยเพื่อการสัมภาษณ์เพื่อให้นักศึกษาได้รับความรู้และความเข้าใจในเทคนิควิธีต่าง ๆ อันจะนำไปสู่การพัฒนาทักษะด้านการใช้ภาษาเพื่อการสัมภาษณ์ในอนาคต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รับความรู้ความเข้าใจเกี่ยวกับการสัมภาษณ์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แลกเปลี่ยนความรู้และประสบการณ์ด้านการสัมภาษณ์กับวิทยากรผู้มี           ความเชี่ยวชาญ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ฝึกปฏิบัติการสัมภาษณ์เสมือนสถานการณ์จริง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3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หาวิทยาลัยราชภัฏนครปฐ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ร่วมโครง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39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รู้ความเข้าใจของนักศึกษา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,259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ได้รับความรู้ความเข้าใจเกี่ยวกับการสัมภาษณ์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ได้แลกเปลี่ยนความรู้และประสบการณ์ด้านการสัมภาษณ์กับวิทยากรผู้มีความเชี่ยวชาญ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ได้ฝึกปฏิบัติการสัมภาษณ์เสมือนสถานการณ์จริง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,259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,259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,25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,25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ๆ 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กลางวันสำหรับวิทยากรและคณะกรรมการดำเนินง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59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ว่างสำหรับวิทยากรและคณะกรรมการดำเนินง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คน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แบบประเมินความพึงพอใจการจัดโครงกา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3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ๆ 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9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เอกสารรายงานผลการดำเนินโครงกา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ๆ 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ัดทำเอกสารประกอบการบรรยายเรื่องการสัมภาษณ์ จำนวน </w:t>
            </w:r>
            <w:r>
              <w:rPr>
                <w:rFonts w:cs="TH SarabunPSK" w:ascii="TH SarabunPSK" w:hAnsi="TH SarabunPSK"/>
                <w:sz w:val="28"/>
              </w:rPr>
              <w:t xml:space="preserve">3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ล่ม ๆ ละ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7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พาหนะวิทยาก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ับ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รวม </w:t>
            </w:r>
            <w:r>
              <w:rPr>
                <w:rFonts w:cs="TH SarabunPSK" w:ascii="TH SarabunPSK" w:hAnsi="TH SarabunPSK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ๆ ละ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6259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59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259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259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ความรู้ความเข้าใจเกี่ยวกับการสัมภาษณ์</w:t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การใช้ภาษาในการอบรมเชิงปฏิบัติการอย่างสร้างสรร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แบบสอบถาม</w:t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ผลงานหลังการอบรมเชิงปฏิบัติ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ษมน เพียรเสม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9:00Z</dcterms:modified>
  <cp:revision>26</cp:revision>
  <dc:subject/>
  <dc:title/>
</cp:coreProperties>
</file>