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บรมเชิงปฏิบัติการเพื่อพัฒนาทักษะการอ่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มหาวิทยาลัยราชภัฏ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อื่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28000002-6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ขอบคุณ  สมบูรณ์วงศ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4160722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ภาษาไทยเพื่ออาชี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วิชามีส่วนสำคัญอย่างมากที่จะให้ความรู้เกี่ยวกับการใช้ภาษาไทยให้แก่นักศึกษา เพื่อให้นักศึกษานำความรู้ที่ได้จากการเรียนการสอนและการเข้าร่วมโครงการไปใช้ในการประกอบอาชีพได้ในอนาคต การอ่านนับเป็นทักษะการใช้ภาษาไทยประการหนึ่งที่สำคัญและจำเป็นอย่างยิ่งในการประกอบอาชีพ ดังนั้นสาขาวิชาจึงจัดทำโครงการอบรมเชิงปฏิบัติการเพื่อพัฒนาทักษะการอ่านขึ้น เพื่อให้นักศึกษาได้พัฒนาทักษะการอ่านที่จำเป็นต่อการประกอบอาชีพในอนาคต รวมทั้งเป็นการเปิดโอกาสให้นักศึกษาได้เรียนรู้จากวิทยากรผู้มีความรู้และประสบการณ์จริง และยังได้แลกเปลี่ยนความรู้ด้านการอ่านกับวิทยากร ทั้งนี้เพื่อให้นักศึกษาได้นำความรู้ที่ได้รับจากการเข้าร่วมโครงการไปใช้ในการประกอบอาชีพต่อไป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ได้พัฒนาทักษะการอ่าน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ได้แลกเปลี่ยนความรู้และประสบการณ์ด้านทักษะการอ่านกับวิทยากร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เตรียมความพร้อมเรื่องทักษะการอ่านให้แก่นักศึกษา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3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ในมหาวิทยาลัย ให้บุคลากรภายนอก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หาวิทยาลัยราชภัฏนครปฐม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นักศึกษาที่เข้าร่วมโครงการ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39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วามรู้ความเข้าใจของนักศึกษา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7,629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สามารถนำความรู้เกี่ยวกับการพัฒนาทักษะการอ่านไปใช้ในการประกอบอาชีพได้อย่างมีประสิทธิภาพ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สามารถแลกเปลี่ยนความรู้และประสบการณ์ด้านการพัฒนาทักษะการอ่านกับวิทยากรได้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มีความพร้อมด้านทักษะการอ่านจากการเข้าร่วมโครงการ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สี่ยงของกิจกรรมที่จะเกิดขึ้น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7,629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7,629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7,629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7,629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  <w:r>
              <w:rPr>
                <w:rFonts w:cs="TH SarabunPSK" w:ascii="TH SarabunPSK" w:hAnsi="TH SarabunPSK"/>
                <w:sz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วิทยาก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ั่วโมง ๆ ละ </w:t>
            </w:r>
            <w:r>
              <w:rPr>
                <w:rFonts w:cs="TH SarabunPSK" w:ascii="TH SarabunPSK" w:hAnsi="TH SarabunPSK"/>
                <w:sz w:val="28"/>
              </w:rPr>
              <w:t xml:space="preserve">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= 3,6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  <w:r>
              <w:rPr>
                <w:rFonts w:cs="TH SarabunPSK" w:ascii="TH SarabunPSK" w:hAnsi="TH SarabunPSK"/>
                <w:sz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กลางวันสำหรับวิทยากรและคณะกรรมการดำเนินงา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ๆ ละ </w:t>
            </w:r>
            <w:r>
              <w:rPr>
                <w:rFonts w:cs="TH SarabunPSK" w:ascii="TH SarabunPSK" w:hAnsi="TH SarabunPSK"/>
                <w:sz w:val="28"/>
              </w:rPr>
              <w:t xml:space="preserve">8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=59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ว่างสำหรับวิทยากรและคณะกรรมการดำเนินงา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คนละ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 </w:t>
            </w:r>
            <w:r>
              <w:rPr>
                <w:rFonts w:cs="TH SarabunPSK" w:ascii="TH SarabunPSK" w:hAnsi="TH SarabunPSK"/>
                <w:sz w:val="28"/>
              </w:rPr>
              <w:t xml:space="preserve">= 24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ัดทำแบบประเมินความพึงพอใจการจัดโครงกา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3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ๆ 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= 39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ัดทำเอกสารรายงานผลการดำเนินโครงกา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ๆ ละ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= 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ัดทำเอกสารประกอบการบรรยายเรื่องการพัฒนาทักษะการอ่า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3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ล่ม ๆ 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=1,9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มันเชื้อเพลิงวิทยาก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า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ับ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sz w:val="28"/>
              </w:rPr>
              <w:tab/>
              <w:t xml:space="preserve">= 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7,629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29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,629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,629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ความพึงพอใจในการจัดโครงการ</w:t>
      </w: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ทักษะการอ่านรูปแบบต่าง ๆ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ช้แบบสอบถามความพึงพอใจในการจัดโครงการ และประเมินทักษะการอ่านรูปแบบต่าง ๆ จากการปฏิบัติจริ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รรษมน เพียรเสม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59:00Z</dcterms:modified>
  <cp:revision>26</cp:revision>
  <dc:subject/>
  <dc:title/>
</cp:coreProperties>
</file>