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อัตลักษณ์ไทยใน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ขอบคุณ สมบูรณ์วงศ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4160722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ำรวจอัตลักษณ์ท้องถิ่นไทยมีความสำคัญมากต่อนักศึกษาสาขาวิชาภาษาไทย เพราะจะทำให้นักศึกษาทราบถึงรากเหง้าและที่มาของขนบธรรมเนียม ประเพณี และวัฒนธรรมรูปแบบต่าง ๆ ดังที่ปรากฏในปัจจุบัน กอปรกับมหาวิทยาลัยราชภัฏนครปฐมมีความผูกพันกับท้องถิ่นมาโดยตลอด การจัดโครงการให้นักศึกษาได้ลงพื้นที่สำรวจอัตลักษณ์ไทยที่ปรากฏในท้องถิ่นจังหวัดนครปฐมจึงจะช่วยให้นักศึกษามีความรักความผูกพันและเข้าใจความเป็นมาของท้องถิ่นอย่างแท้จริง ดังนั้น การให้ความรู้เกี่ยวกับเทคนิควิธีการเก็บข้อมูลวิจัยในภาคสนามจึงเป็นขั้นแรกในการเตรียมความพร้อมให้กับนักศึกษา ยิ่งไปกว่านั้น นักศึกษายังสามารถนำข้อมูลอัตลักษณ์ท้องถิ่นมาต่อยอดในการผลิตงานวิจัยเพื่อเผยแพร่ให้อัตลักษณ์ท้องถิ่นเป็นที่รู้จักในวงกว้าง และยังได้ฝึกทักษะการเก็บข้อมูล การเรียบเรียงข้อมูล ตลอดจนทักษะการนำเสนองานวิจัย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พัฒนาทักษะการเก็บข้อมูล การเรียบเรียงข้อมูลจากการลงภาคสนามสำรวจอัตลักษณ์ท้องถิ่นไทย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แลกเปลี่ยนความรู้และประสบการณ์ด้านอัตลักษณ์ไทยในท้องถิ่นร่วมกับวิทยากร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ผลิตงานวิจัยที่มีคุณภาพจากการลงภาคสนา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1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้องถิ่นในภูมิภาคต่างๆ ในประเทศ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8,91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นำทักษะการเก็บข้อมูล การเรียบเรียงข้อมูลจากการลงภาคสนามสำรวจอัตลักษณ์ท้องถิ่นไทยไปใช้ประโยชน์ได้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และประสบการณ์ด้านอัตลักษณ์ไทยในท้องถิ่นจากการร่วมอบรมกับวิทยากร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สามารถผลิตงานวิจัยที่มีคุณภาพจากการลงภาคสนาม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8,915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8,915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8,9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8,91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แบบประเมินความพึงพอใจการจัด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ๆ 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รายงานผลการดำเนิน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ๆ 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ประกอบการบรรยายเรื่องการวิจัยภาคสนา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ๆ 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1,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พาหนะวิทยาก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ั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ๆ 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โดยสารปรับอากาศ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คันละ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= 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8,9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71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8,91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91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ความพึงพอใจในการจัดโครงการ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งานวิจัยเชิงภาคสน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แบสอบถามความพึงพอใจในการจัดโครงการ และประเมินคุณภาพงานวิจัยเชิงภาค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