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2370</wp:posOffset>
            </wp:positionH>
            <wp:positionV relativeFrom="paragraph">
              <wp:posOffset>-146685</wp:posOffset>
            </wp:positionV>
            <wp:extent cx="882015" cy="1134745"/>
            <wp:effectExtent l="0" t="0" r="0" b="0"/>
            <wp:wrapNone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ปฐ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ของบประมาณรายจ่าย 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6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  ]  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แผ่นดิน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[X]  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เงินรายได้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 ๑  ข้อมูลทั่วไปเกี่ยวกับโครงการระดับ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หลัก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  ]  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จ่ายพื้นฐานกลาง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X]  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จ่ายหน่วยงาน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  ]  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ภารกิจยุทธศาสตร์กลาง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รอง  แผนงานจัดการเรียนการสอนระดับปริญญาตรี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ระดับมหาวิทยาลัย  จัดการเรียนการสอนคณะมนุษยศาสตร์และสังคมศาสตร์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TH SarabunPSK" w:hAnsi="TH SarabunPSK" w:cs="TH SarabunPSK"/>
          <w:b/>
          <w:b/>
          <w:bCs/>
          <w:sz w:val="22"/>
          <w:szCs w:val="22"/>
        </w:rPr>
      </w:pPr>
      <w:r>
        <w:rPr>
          <w:rFonts w:cs="TH SarabunPSK" w:ascii="TH SarabunPSK" w:hAnsi="TH SarabunPSK"/>
          <w:b/>
          <w:bCs/>
          <w:sz w:val="22"/>
          <w:szCs w:val="22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 ๒  ข้อมูลทั่วไปเกี่ยวกับโครงการระดับหน่วยงาน</w:t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ระดับ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หลัก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0240247, </w:t>
      </w:r>
      <w:r>
        <w:rPr>
          <w:rFonts w:ascii="Angsana New" w:hAnsi="Angsana New" w:cs="Angsana New"/>
          <w:sz w:val="32"/>
          <w:sz w:val="32"/>
          <w:szCs w:val="32"/>
        </w:rPr>
        <w:t>โครงการพัฒนาคุณภาพจัดการเรียนการสอน</w:t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317000002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รับผิดชอบ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Style15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กำกับดูแล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ิพล เชื้อเมืองพาน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 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ดนตรี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สอดคล้องกับประเด็นยุทธศาสตร์มหาวิทยาล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5, </w:t>
      </w:r>
      <w:r>
        <w:rPr>
          <w:rFonts w:ascii="Angsana New" w:hAnsi="Angsana New"/>
          <w:sz w:val="32"/>
          <w:sz w:val="32"/>
          <w:szCs w:val="32"/>
        </w:rPr>
        <w:t>การพัฒนางานประจำให้มีประสิทธิภาพ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น่วยงานภายในมหาวิทยาลัยมีการพัฒนางานประจำที่มีประสิทธิ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ประสงค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/>
          <w:sz w:val="32"/>
          <w:sz w:val="32"/>
          <w:szCs w:val="32"/>
        </w:rPr>
        <w:t>ร้อยละความพึงพอใจของนักศึกษาต่อการให้บริการของมหาวิทยาลัย</w:t>
      </w: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>ระดับความสำเร็จของการจัดทำต้นทุนต่อหน่วยระดับหลักสูตร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ลยุทธ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501, </w:t>
      </w:r>
      <w:r>
        <w:rPr>
          <w:rFonts w:ascii="Angsana New" w:hAnsi="Angsana New"/>
          <w:sz w:val="32"/>
          <w:sz w:val="32"/>
          <w:szCs w:val="32"/>
        </w:rPr>
        <w:t>ส่งเสริม สนับสนุนให้งานมีประสิทธิภาพ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โครงการระดับหน่วย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หลัก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/>
        <w:t xml:space="preserve"> : 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/>
        <w:tc>
          <w:tcPr>
            <w:tcW w:w="7920" w:type="dxa"/>
            <w:tcBorders/>
          </w:tcPr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 w:val="28"/>
              </w:rPr>
              <w:t xml:space="preserve">: 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ผู้เข้าร่วม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0 (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 w:val="28"/>
              </w:rPr>
              <w:t xml:space="preserve">: 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ผู้เข้าร่วม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 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ชิงเวลา </w:t>
            </w:r>
            <w:r>
              <w:rPr>
                <w:rFonts w:cs="TH SarabunPSK" w:ascii="TH SarabunPSK" w:hAnsi="TH SarabunPSK"/>
                <w:sz w:val="28"/>
              </w:rPr>
              <w:t xml:space="preserve">: 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วัน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 (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งบประมาณทั้งสิ้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รวมจาก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้งหม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375,420.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5:00Z</dcterms:created>
  <dc:creator>O</dc:creator>
  <dc:description/>
  <cp:keywords/>
  <dc:language>en-US</dc:language>
  <cp:lastModifiedBy>Windows User</cp:lastModifiedBy>
  <dcterms:modified xsi:type="dcterms:W3CDTF">2019-11-13T03:48:00Z</dcterms:modified>
  <cp:revision>11</cp:revision>
  <dc:subject/>
  <dc:title/>
</cp:coreProperties>
</file>