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ประกวดดนตรี เพื่อส่งเสริม พัฒนาศักยภาพทางดนตรีแก่เยาวช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7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ชาการด้านดนตรีนั้นสามารถแบ่งออก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คือ ภาคทฤษฎี และภาคปฏิบัติ ซึ่ง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นี้ยากที่จะให้ผู้เรียนค้นคว้าและปฏิบัติด้วยตนเองได้ เนื่องจากเป็นวิชาเฉพาะทางที่ต้องการความรู้ ความเข้าใจ และทักษะอย่างลึกซึ้ง สาขาวิชาดนตรี เห็นความสำคัญนี้จึงจัดประกวดดนตร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วงสตริง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พัฒนาความรู้และทักษะทางดนตรีให้แก่เยาวชนให้มีศักยภาพมากขึ้น นอกจากนี้ยังเป็นการเสริมสร้างคุณธรรม จริยธรรม และการใช้เวลาว่างให้เกิดประโยชน์ร่วมกับผู้อื่น ซึ่งจะทำให้เยาวชนในชุมชนห่างไกลยาเสพติดอีกทางหนึ่ง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การปฏิบัติดนตรีสู่ชุมชน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ศึกษาได้แสดงออกในรูปแบบของการแสดงดนตรี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ณ์ทางตรงและทางอ้อมในการนำไปบูรณาการกับการเรียนการสอนดนตรี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ราชภัฏนครปฐ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อบ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สามารถจัดประกวดดนตรีและส่งเสริมทางดนตรีแก่เยาวช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5,30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การปฏิบัติดนตรีสู่ชุมชน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ศึกษาได้แสดงออกในรูปแบบของการแสดงดนตรี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ณ์ทางตรงและทางอ้อมในการนำไปบูรณาการกับการเรีย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การประชาสัมพันธ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ประกวดดนตรี เพื่อส่งเสริม พัฒนาศักยภาพทางดนตรีแก่เยาวช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508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508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5,08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5,08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5,30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5,305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คณะกรรมการตัดสิ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งินรางวัลชนะเลิศ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งวัล ๆ ละ </w:t>
            </w:r>
            <w:r>
              <w:rPr>
                <w:rFonts w:cs="TH SarabunPSK" w:ascii="TH SarabunPSK" w:hAnsi="TH SarabunPSK"/>
                <w:sz w:val="28"/>
              </w:rPr>
              <w:t xml:space="preserve">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งินรางวัลรองชนะเลิศอันดับ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งวัล ๆ ละ </w:t>
            </w:r>
            <w:r>
              <w:rPr>
                <w:rFonts w:cs="TH SarabunPSK" w:ascii="TH SarabunPSK" w:hAnsi="TH SarabunPSK"/>
                <w:sz w:val="28"/>
              </w:rPr>
              <w:t xml:space="preserve">5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งินรางวัลรองชนะเลิศอันดับ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งวัล ๆ ละ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งินรางวัลชมเชย จำนวน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งวัล ๆ ละ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7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เครื่องเสียงและไฟเวที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1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27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และเครื่องดื่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0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จัดทำเอกสาร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ออกแบบและพิมพ์เกียรติบัตร 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ถ่ายรูปและวิดีโอ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ๆ ละ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ทำป้ายไวนิล ขนาด </w:t>
            </w:r>
            <w:r>
              <w:rPr>
                <w:rFonts w:cs="TH SarabunPSK" w:ascii="TH SarabunPSK" w:hAnsi="TH SarabunPSK"/>
                <w:sz w:val="28"/>
              </w:rPr>
              <w:t xml:space="preserve">2x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ายๆ ละ </w:t>
            </w:r>
            <w:r>
              <w:rPr>
                <w:rFonts w:cs="TH SarabunPSK" w:ascii="TH SarabunPSK" w:hAnsi="TH SarabunPSK"/>
                <w:sz w:val="28"/>
              </w:rPr>
              <w:t xml:space="preserve">9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ถ้วยรางวัลชนะเลิศ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 ๆ ละ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ถ้วยรางวัลรองชนะเลิศอัน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 ๆ ละ </w:t>
            </w:r>
            <w:r>
              <w:rPr>
                <w:rFonts w:cs="TH SarabunPSK" w:ascii="TH SarabunPSK" w:hAnsi="TH SarabunPSK"/>
                <w:sz w:val="28"/>
              </w:rPr>
              <w:t xml:space="preserve">9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98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ถ้วยรางวัลรองชนะเลิศอันดับ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 ๆ ละ </w:t>
            </w:r>
            <w:r>
              <w:rPr>
                <w:rFonts w:cs="TH SarabunPSK" w:ascii="TH SarabunPSK" w:hAnsi="TH SarabunPSK"/>
                <w:sz w:val="28"/>
              </w:rPr>
              <w:t xml:space="preserve">9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9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แบบประเมินความพึงพอใจ จำนวน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แผ่น </w:t>
            </w:r>
            <w:r>
              <w:rPr>
                <w:rFonts w:cs="TH SarabunPSK" w:ascii="TH SarabunPSK" w:hAnsi="TH SarabunPSK"/>
                <w:sz w:val="28"/>
              </w:rPr>
              <w:t xml:space="preserve">CD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อด ๆ ละ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65,30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97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3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,30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,30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าร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