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เสนอผลงานดนตรีนิพนธ์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9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เสนอผลงานดนตรีนิพนธ์นี้ เป็นโครงการที่ดำเนินการโดยนักศึกษาชั้น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ดนตรีศึกษา คณะมนุษยศาสตร์และสังคมศาสตร์ เพื่อเป็นการแสดงศักยภาพของนักศึกษา และยังเป็นแรงบัลดาลใจให้กับผู้ที่สนใจศึกษาระดับอุดมศึกษาทางด้านดนตรีโดยการแสดงครั้งนี้ ทางที่ประชุมได้มีมติจัดการแสดงในรูปแบบของละครเวที โดยเสนอเรื่องราวความเป็นครูให้มีความน่าสนใจมากขึ้น เพื่อให้ผู้ชมผู้ฟังเข้าถึงได้ง่าย พร้อมทั้งสอดแทรกเนื้อหาสาระความรู้ด้านทักษะชีวิตของการเป็นครูอีก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เป็นการแสดงศักยภาพของนักศึกษา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เป็นการฝึกประสบการตรงในการทำงาน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ช่วยสงเสริมให้นักศึกษาเป็นผู้มีความรับผิดชอบ เสริมสร้างให้รู้ รัก สามัคคีในหมู่คณะ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นครปฐ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ผู้เข้าร่ว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ดนตรีสามารถนำเสนอผลงานทางดนตรีก่อนจบ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0,0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ได้พัฒนาวิชาการเรียนวิชาปฏิบัติเฉพาะทาง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ได้รับประสบการตรงในการทำงาน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ได้เผยแพร่ชื่อเสียงต่อสถาบันการศึกษาต่างๆ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สถานที่ สภาพอากาศ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เสนอผลงานดนตรีนิพนธ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300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300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30,0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30,0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ช่าเครื่องเสียงและไฟเวที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3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มีจำนวนผู้เข้าร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นักศึกษาทุกคนได้ฝึกกิจกรรมสามารถปฏิบัติได้จริง</w:t>
      </w: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ิจกรรมมีการเปลี่ยนแปลงเพื่อให้สอดคล้องกับความต้องการของผู้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การสังเกตและตอบแบบสอบถ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