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พัฒนาทักษะทางคอมพิวเตอร์สำหรับนักศึกษาวิชาดนตรี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5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ุบันคอมพิวเตอร์และเทคโนโลยีสารสนเทศมีบทบาท และมีความจำเป็นอย่างมากในหน่วยงานต่างๆ ทั้งภาครัฐและเอกชน โดยเฉพาะอย่างยิ่งในสถาบันการศึกษานั้น มีการใช้คอมพิวเตอร์มากขึ้นภายใน สถาบันการศึกษาระดับต่างๆ ตั้งแต่ระดับประถมศึกษา มัธยมศึกษา อาชีวศึกษา ไปจนถึงระดับอุดมศึกษา อินเตอร์เน็ตและเว็บไซต์เป็นเทคโนโลยีที่กำลังได้รับความนิยม ถูกนำมาใช้เพื่อเป็นช่องทางในนำการเสนอข้อมูล ข่าวสาร ตลอดจนใช้เป็นช่องทางในการแลกเปลี่ยนความคิดเห็น ประสบการณ์ต่างๆ ทำให้มีการแบ่งปัน และกระจายองค์ความรู้ได้อย่างรวดเร็ว สำหรับในด้านการศึกษาและการเรียนการสอนนั้น ปัจจุบันเรียนรู้ อิเล็กทรอนิกส์ให้เกิดประโยชน์และเพิ่มประสิทธิภาพในการเรียนการสอนของตนเองให้มีความน่าสนใจมาก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ฝึกอบรมและพัฒนานักศึกษาให้มีความรู้ และทักษะการใช้งานคอมพิวเตอร์ และอินเทอร์เน็ตเบื้องต้นได้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มีทักษะการคอมพิวเตอร์ และการสืบค้นข้อมูลทางอินเทอร์เน็ตได้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สามารถใช้เทคโนโลยีสารสนเทศให้คุ้มค่าและเกิดประโยชน์สูงสุด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ดนตรี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ผู้เข้าร่วมอบร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ดนตรีความทักษะความรู้ คามเข้าใจทางคอมพิวเตอร์เพิ่มขึ้น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5,4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พัฒนาศักยภาพความสามารถในการใช้ด้านคอมพิวเตอร์ และเทคโนโลยีสารสนเทศ เพื่อการเรียนสำหรับนักศึกษา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เป็นการเสริมสร้างความพร้อมในการใช้คอมพิวเตอร์ และเทคโนโลยีสารสนเทศ ที่ถูกต้อ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ของสาขาวิชาดนตรีมีทัศนคติที่ดี และมีความกระตือรือร้นในการเรียนด้านคอมพิวเตอร์ และเทคโนโลยีสารสนเทศ มากยิ่งขึ้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พัฒนาทักษะทางคอมพิวเตอร์สำหรับนักศึกษาวิชาดนตร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54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54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5,4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5,4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,4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,4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ๆละ </w:t>
            </w:r>
            <w:r>
              <w:rPr>
                <w:rFonts w:cs="TH SarabunPSK" w:ascii="TH SarabunPSK" w:hAnsi="TH SarabunPSK"/>
                <w:sz w:val="28"/>
              </w:rPr>
              <w:t xml:space="preserve">3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อกสารประกอบการอบร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ๆ 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5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4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4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จำนวนผู้เข้าร่วมโครงการตามเป้าหมายที่ระบุไว้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ทุกคนได้ฝึกกิจกรรมสามารถปฏิบัติได้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ิจกรรมมีการเปลี่ยนแปลงเพื่อให้สอดคล้องกับความต้องการของผู้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และตอบแบบสอบถาม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สำรวจความคิดเห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8:00Z</dcterms:modified>
  <cp:revision>26</cp:revision>
  <dc:subject/>
  <dc:title/>
</cp:coreProperties>
</file>