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จัดซื้อวัสดุสิ้นเปลือง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1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ดนตรีศึกษาได้ดำเนินการเรียนการสอน  ทั้งดนตรีไทย และดนตรีสากล มีเครื่องดนตรีในความดูแลเป็นจำนวนมาก แต่เครื่องดนตรีเหล่านั้นจำเป็นต้องซ่อมบำรุงตามอายุการใช้งาน เพื่อให้สามารถใช้ประกอบการเรียนการสอนได้อย่างมีประสิทธิภาพ และป้องกันไม่ให้เสียหายจนใช้งานไม่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จัดซื้ออุปกรณ์ดนตรีให้สามารถใช้ประกอบการเรียนการสอนได้อย่างมีประสิทธิภาพ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1, </w:t>
      </w:r>
      <w:r>
        <w:rPr>
          <w:rFonts w:ascii="TH SarabunPSK" w:hAnsi="TH SarabunPSK" w:cs="TH SarabunPSK"/>
          <w:sz w:val="32"/>
          <w:sz w:val="32"/>
          <w:szCs w:val="32"/>
        </w:rPr>
        <w:t>ภารกิจประจำของหน่วย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วัสดุที่มีคุณภาพและเพียงพอต่อการเรียนการสอ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ชึ้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 มีวัสดุเพียงพอต่อการฝึกซ้อมและการเรียนการสอ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,655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อุปกรร์ดนตรีให้สามารถใช้ประกอบการเรียนการสอนได้อย่างมีประสิทธิภาพ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รุภัณฑ์ดนตรีสามารถใช้ได้เป็นระยะเวลายาวน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อุปกรณ์ไม่เพียงพอต่อการใช้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จัดซื้อวัสดุสิ้นเปลือง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0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00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0,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0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65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,65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ทางดนตรี ประกอบด้วย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งส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ิ้นๆ 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ซออู้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หลๆ ละ </w:t>
            </w:r>
            <w:r>
              <w:rPr>
                <w:rFonts w:cs="TH SarabunPSK" w:ascii="TH SarabunPSK" w:hAnsi="TH SarabunPSK"/>
                <w:sz w:val="28"/>
              </w:rPr>
              <w:t xml:space="preserve">1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8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ซอด้ว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หลๆ ละ </w:t>
            </w:r>
            <w:r>
              <w:rPr>
                <w:rFonts w:cs="TH SarabunPSK" w:ascii="TH SarabunPSK" w:hAnsi="TH SarabunPSK"/>
                <w:sz w:val="28"/>
              </w:rPr>
              <w:t xml:space="preserve">1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ังรัดฆ้อ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ัดๆ ละ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ำยาขัดเงาโลหะ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วดๆ ละ </w:t>
            </w:r>
            <w:r>
              <w:rPr>
                <w:rFonts w:cs="TH SarabunPSK" w:ascii="TH SarabunPSK" w:hAnsi="TH SarabunPSK"/>
                <w:sz w:val="28"/>
              </w:rPr>
              <w:t xml:space="preserve">2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ำยาขัดเงาเครื่องชุดเงิ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วดๆ ละ </w:t>
            </w:r>
            <w:r>
              <w:rPr>
                <w:rFonts w:cs="TH SarabunPSK" w:ascii="TH SarabunPSK" w:hAnsi="TH SarabunPSK"/>
                <w:sz w:val="28"/>
              </w:rPr>
              <w:t xml:space="preserve">2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บู่ล้างเครื่องเป่าทองเหลือ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วด ๆ 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รงทำความสะอาดปากเป่าขนาดเล็ก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ๆ ละ </w:t>
            </w:r>
            <w:r>
              <w:rPr>
                <w:rFonts w:cs="TH SarabunPSK" w:ascii="TH SarabunPSK" w:hAnsi="TH SarabunPSK"/>
                <w:sz w:val="28"/>
              </w:rPr>
              <w:t xml:space="preserve">24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4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ปรงทำความสะอาดปากเป่าขนาดใหญ่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ๆ ละ </w:t>
            </w:r>
            <w:r>
              <w:rPr>
                <w:rFonts w:cs="TH SarabunPSK" w:ascii="TH SarabunPSK" w:hAnsi="TH SarabunPSK"/>
                <w:sz w:val="28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ส้ทำความสะอาดขาดเล็ก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ๆ ละ </w:t>
            </w:r>
            <w:r>
              <w:rPr>
                <w:rFonts w:cs="TH SarabunPSK" w:ascii="TH SarabunPSK" w:hAnsi="TH SarabunPSK"/>
                <w:sz w:val="28"/>
              </w:rPr>
              <w:t xml:space="preserve">47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ส้ทำความสะอาดขาดใหญ่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ๆ ละ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ะกัวถ่วงเสีย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้อนๆ ละ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5,655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5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655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,655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9:00Z</dcterms:modified>
  <cp:revision>26</cp:revision>
  <dc:subject/>
  <dc:title/>
</cp:coreProperties>
</file>