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พัฒนาศักยภาพดนตรีแก่ครูดนตรี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17000002-2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อัญชนา สุตมา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8870389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ดนตร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ชาด้านดนตรีเป็นวิชาเฉพาะทางที่ต้องการความรู้ ความเข้า และทักษะที่ถูกต้องตามหลักการ สาขาวิชาดนตรีศึกษา เพื่อพัฒนาศักยภาพดนตรีให้กับนักศึกษา ศิษย์เก่า และครูดนตรีทั่วไป ให้มีศักยภาพมากขึ้นจากการเรียนการสอนในห้องเรียน และได้รับการฝึกปฏิบัติอย่างถูกต้องตามหลักการ ยังสามารถนำความรู้ที่ได้ไปบริการวิชาการแก่สังคมและชุมชนได้อีกทางหนึ่งด้วย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พัฒนาทักษะความรู้วิชาการด้านดนตรีแก่นักศึกษา ศิษย์เก่า และครูดนตรี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พัฒนาทักษะดนตรี นำความรู้ความสามารถไปใช้ประกอบวงดนตรีและบริการชุมชนได้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3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นอก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วิชาดนตรี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ค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6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นักศึกษาและผู้เข้าร่วมกิจกรรม มีความรู้ ความเข้าใจทักษะทางดนตรีไทยและสากล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34,00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พัฒนาศักยภาพการปฏิบัติดนตรีสู่นักเรียนนักศึกษา ศิษย์เก่า และครูดนตรี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ส่งเสริมให้นักเรียนนักศึกษา ศิษย์เก่า และครูดนตรีได้แสดงออกในรูปแบบของการแสดงเดี่ยวดนตรี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ให้นักเรียนนักศึกษาศิษย์เก่าและครูดนตรีได้รับประสบการณ์ทางดนตรีและทางอ้อมในการนำไป        บูรณาการกับการเรียนการสอนดนตรี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ของกิจกรรมที่จะเกิดขึ้น ด้านวิชาการต้องกำหนดวัตถุประสงค์ให้ชัดเจนครอบคุมเนื้อหา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 xml:space="preserve">1. </w:t>
            </w:r>
            <w:r>
              <w:rPr>
                <w:rFonts w:ascii="TH Sarabun New" w:hAnsi="TH Sarabun New" w:cs="TH Sarabun New"/>
                <w:szCs w:val="24"/>
              </w:rPr>
              <w:t>พัฒนาศักยภาพดนตรีแก่ครูดนตร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322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32200.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32,2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32,20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4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4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ๆละ </w:t>
            </w:r>
            <w:r>
              <w:rPr>
                <w:rFonts w:cs="TH SarabunPSK" w:ascii="TH SarabunPSK" w:hAnsi="TH SarabunPSK"/>
                <w:sz w:val="28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4,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ว่างและเครื่องดื่ม จำนวน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ื้อ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8,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กลางวั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</w:rPr>
              <w:t xml:space="preserve">8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ื้อ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0,2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อกสารประกอบการอบรม จำนวน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ๆ ละ </w:t>
            </w:r>
            <w:r>
              <w:rPr>
                <w:rFonts w:cs="TH SarabunPSK" w:ascii="TH SarabunPSK" w:hAnsi="TH SarabunPSK"/>
                <w:sz w:val="28"/>
              </w:rPr>
              <w:t xml:space="preserve">1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,020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เบิกเพียง </w:t>
            </w:r>
            <w:r>
              <w:rPr>
                <w:rFonts w:cs="TH SarabunPSK" w:ascii="TH SarabunPSK" w:hAnsi="TH SarabunPSK"/>
                <w:sz w:val="28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34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4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6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4,0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,00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มีจำนวนผู้เข้าร่วมโครงการตามเป้าหมายที่ระบุไว้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ทุกคนได้ฝึกกิจกรรมสามารถปฏิบัติได้จริง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กิจกรรมมีการเปลี่ยนแปลงเพื่อให้สอดคล้องกับความต้องการขอ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และตอบแบบสอบถาม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การสำรวจความคิดเห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อัญชนา สุตมา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48:00Z</dcterms:modified>
  <cp:revision>26</cp:revision>
  <dc:subject/>
  <dc:title/>
</cp:coreProperties>
</file>