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เชิงปฏิบัติการเพิ่มพูนทักษะปฏิบัติทางดนตรี สำหรับครูดน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1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0965511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ชาด้านดนตรีเป็นวิชาเฉพาะทางที่ต้องก่ีความรู้ความเข้าใจ และทักษะที่ถูกต้องตามหลักการ เพื่อพัฒนาทักษะทางดนตรี การเรียนเครื่องดนตรีต่างความถนัด จึงเป็นวัตถุประสงค์ที่นักดนตรีพึ่งปฏิบัติและเรียนรู้ เพื่อสามสามารถจัดการเรียนการสอนได้ครองคลุมศาสตร์ทางด้านดนตรี และตอบสนองวัตถุประสงค์ของสถานศึกษา และนับเป็นประสบการณ์ที่มีคุณค่ายิ่ง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พัฒนาทักษะพื้นฐานทางดนตรีชนิดอื่น ๆ  ที่จะนำไปสู่วิชาชีพ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เรียนรู้องค์ความรู้ในความหลากหลายของเครื่องดนตรีชนิดอื่น ๆ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สามารถปฏิบัติเครื่องดนตรีนอกเหนือจากความถนัดของตนเองได้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นิด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ทางตรงและทางอ้อมในการนำมาพัฒนาการเรียนการสอน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ทางตรงและทางอ้อมในการนำมาพัฒนา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ผู้เข้าร่วมโคร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ของผู้เข้าร่วมกิจกรรม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5,64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ได้พัฒนาการเรียนการสอน และปฏิบัติเครื่องดนตรีนอกเหนือจากความถนัดของตนเองได้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ชนิด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เรียนรู้องค์ความรู้ในความหลากหลายของเครื่องดนตรีชนิดอื่น ๆ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ascii="Angsana New" w:hAnsi="Angsana New"/>
          <w:sz w:val="32"/>
          <w:sz w:val="32"/>
          <w:szCs w:val="32"/>
        </w:rPr>
        <w:t>พัฒนาทักษะพื้นฐานทางดนตรีชนิดอื่นๆที่จะนำไปสู่วิชาชีพครูดนตรี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ระยะเวลาที่จัดอาจทำให้การอบรมไม่ครอบคลุมเนื้อหา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อบรมเชิงปฏิบัติการเพิ่มพูนทักษะปฏิบัติทางดนตรี สำหรับครูดนตร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416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6416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4,16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64,16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5,6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65,6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7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,4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ว่าง จำนวน </w:t>
            </w:r>
            <w:r>
              <w:rPr>
                <w:rFonts w:cs="TH SarabunPSK" w:ascii="TH SarabunPSK" w:hAnsi="TH SarabunPSK"/>
                <w:sz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 ละ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8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656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4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5,64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5,64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สังเกตและตอบแบบสอบถาม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