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บรมเชิงปฏิบัติการควบคุมวงดนตรีไทย และดนตรีสาก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มหาวิทยาลัยราชภัฏ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อื่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17000001-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อัญชนา สุตมาต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0969511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ดนตรี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ควบคุมวงดนตรี ต้องอาศัยองค์ประกอบหลายด้านทั้งกลวิธีการบรรเลงของเครื่องดนตรี วรรณกรรมเพลง สำหรับวงดนตรี การปรับวงดนตรี และแนวทางแก้ไขในการปรับวงดนตรีและการควบคุมวงดนตรี ซึ่งต้องประกอบไปด้ว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 ทั้งทฤษฎี และปฏิบัติ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ควบคุมวงดนตรีและปรับวงดนตรีทั้งดนตรีไทยและดนตรีสากล ซึ่งนำไปสู่การประกอบวิชาชีพ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ส่งเสริมให้นักศึกษาได้เรียนในองค์ความรู้หลักการควบคุมวงดนตรีไทย และดนตรีสากล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รับประสบการณ์ทางตรงและทางอ้อมในการนำมาพัฒนาการเรียนการสอน</w:t>
      </w: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เพื่อส่งเสริมให้นักศึกษาได้เรียนในองค์ความรู้ทางดนตรีอย่างกว้างขวางและลึกซึ้ง</w:t>
      </w: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รับประสบการณ์ทางตรงและทางอ้อมในการนำมาพัฒนาการเรียนการสอน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4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ใน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วิชาดนตรี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ผู้เข้าร่วมโครงการ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6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ของผู้เข้าร่วมโครงการ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0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34,34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ได้พัฒนาการหลักการควบคุมวงดนตรีและปรับวงดนตรีทั้งดนตรีไทยและดนตรีสากล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ส่งเสริมให้นักศึกษาได้เรียนในองค์ความรู้อย่างกว้างขวางและลึกซึ้ง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ให้นักศึกษาได้รับประสบการณ์ทางตรงและทางอ้อมในการนำมาพัฒนาการเรียนการสอน</w:t>
      </w: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พัฒนาทักษะทางดนตรีของนักศึกษาให้สูงขึ้น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ของกิจกรรมที่จะเกิดขึ้น ด้านวิชาการการกำหนดวัตถุประสงค์ให้ชัดเจนครอบคลุมเนื้อหา ทุกรัดับ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อบรมเชิงปฏิบัติการควบคุมวงดนตรีไทย และดนตรีสากล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338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33800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33,8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33,80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4,34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34,34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วิทยาก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่วโมง ๆ ละ </w:t>
            </w:r>
            <w:r>
              <w:rPr>
                <w:rFonts w:cs="TH SarabunPSK" w:ascii="TH SarabunPSK" w:hAnsi="TH SarabunPSK"/>
                <w:sz w:val="28"/>
              </w:rPr>
              <w:t xml:space="preserve">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28,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อาหารกลางวั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1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ื้อ จำนวน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>3740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อกสารประกอบการอบรม จำนวน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ุด ๆ ละ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,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343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8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4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4,34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,34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มีจำนวนผู้เข้าร่วมโครงการตามเป้าหมายที่ระบุไว้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นักศึกษาทุกคนได้ฝึกกิจกรรมสามารถปฏิบัติได้จริง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ิจกรรมมีการเปลี่ยนแปลงเพื่อให้สอดคล้องกับความต้องการข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สังเกตและตอบแบบสอบถาม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ารสำรวจความคิดเห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ญชนา สุตมา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48:00Z</dcterms:modified>
  <cp:revision>26</cp:revision>
  <dc:subject/>
  <dc:title/>
</cp:coreProperties>
</file>