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๓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กิจกรรมระดับหน่วย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กกว่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ได้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ื่อกิจกรรม </w:t>
      </w:r>
      <w:r>
        <w:rPr>
          <w:rFonts w:ascii="TH SarabunPSK" w:hAnsi="TH SarabunPSK" w:cs="TH SarabunPSK"/>
          <w:sz w:val="32"/>
          <w:sz w:val="32"/>
          <w:szCs w:val="32"/>
        </w:rPr>
        <w:t>สืบสาน อนุรักษ์วัฒนธรรมพิธีไหว้ครู และครอบครูดนตรี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กิจกรรม </w:t>
      </w:r>
      <w:r>
        <w:rPr>
          <w:rFonts w:cs="TH SarabunPSK" w:ascii="TH SarabunPSK" w:hAnsi="TH SarabunPSK"/>
          <w:sz w:val="32"/>
          <w:szCs w:val="32"/>
        </w:rPr>
        <w:t>6317000002-1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รับผิดช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าจารย์อัญชนา สุตมาต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ทรศัพท์ </w:t>
      </w:r>
      <w:r>
        <w:rPr>
          <w:rFonts w:cs="TH SarabunPSK" w:ascii="TH SarabunPSK" w:hAnsi="TH SarabunPSK"/>
          <w:b/>
          <w:bCs/>
          <w:sz w:val="32"/>
          <w:szCs w:val="32"/>
        </w:rPr>
        <w:t>0888703890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อ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ำนัก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ถาบั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สาขาวิชาดนตรี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ไหว้ครู ครอบครูดนตรีไทย ถือเป็นประเพณีที่สืบทอดกันมาแต่โบราณ ซึ่งนักดนตรีไทยเชื่อว่า เครื่องดนตรีไทยทุกประเภท มีครูประจำอยู่ในเครื่องดนตรี เพื่อช่วยประสิทธิ์ประสาทวิชาด้วยกันทั้งสิ้น การแสดงความเคารพบูชาอยู่เสมอ จะนำมาซึ่งความเจริญก้าวหน้าแก่ตนเองสืบไป สังเกตได้จากการแสดงความเคารพนับถือของศิษย์ที่มีต่อครู ล้วนเต็มเปี่ยมไปด้วยความกตัญญูกตเวที ทั้งต่อหน้าและลับหลัง สิ่งใดที่ทำให้ครูโกรธเคือง การขอขมาอภัยโทษจึงเป็นอีกหนทางหนึ่งในการแสดงความกตัญญูกตเวทีของศิษย์ที่มีต่อครู หากศิษย์ได้ล้วงเกินหรือได้ประมาทพลาดพลั้งไปด้วยวาจา วจี แม้ว่าครูล้วงลับไปแล้ว แต่ความเคารพนับถือยังไม่เสื่อมคลาย ยังคงแสดงออกด้วยวิธีการบูชาครู เช่นเดียวกับการบูชาเทวดาตามพิธีไสยศาสตร์ และเพื่อเป็นการส่งเสริมศิลปวัฒนธรรมไทย ให้เยาวชนรุ่นหลังได้ซาบซึ้งในการแสดง ความเคารพต่อครูผู้ประสิทธิ์ประสาทวิชาทางด้านดนตรีไทย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ส่งเสริมให้นักศึกษาใช้กิจกรรมพัฒนาจิตใจด้านความกตัญญูต่อครูบาอาจารย์ ตระหนักในคุณค่าความเป็นศาสตร์ทางดนตรี และเรียนรู้พิธีกรรมอันเป็นมรดกทางวัฒนธรรมที่สูงค่าของไทย</w:t>
      </w: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เพื่อทำนุบำรุง ส่งเสริม สืบทอดจารีตประเพณีอันดีงามของไทยให้คงอยู่คู่ความเป็นไทยสืบไป</w:t>
      </w: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เพื่อให้ศิษย์เก่าและศิษย์ปัจจุบัน นักเรียน นักศึกษา และผู้สนใจทั่วไป เข้าร่วมงานพิธีไหว้ครูและครอบครูดนตรีไทย พร้อมทั้งเปิดโอกาสให้ศิษย์เก่าและศิษย์ปัจจุบันส่งผลงานการบรรเลงดนตรีไทยเป็นการแสดงความกตัญญูกตเวทีแก่ครูบาอาจารย์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Style1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ูปแบบกิจกรรม</w:t>
      </w:r>
    </w:p>
    <w:p>
      <w:pPr>
        <w:pStyle w:val="Style1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3, </w:t>
      </w:r>
      <w:r>
        <w:rPr>
          <w:rFonts w:ascii="TH SarabunPSK" w:hAnsi="TH SarabunPSK" w:cs="TH SarabunPSK"/>
          <w:sz w:val="32"/>
          <w:sz w:val="32"/>
          <w:szCs w:val="32"/>
        </w:rPr>
        <w:t>อบ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ัมมนา ในมหาวิทยาลัย ให้บุคลากรภายนอกมหาวิทยาล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เป้าหมาย</w:t>
      </w:r>
    </w:p>
    <w:tbl>
      <w:tblPr>
        <w:tblW w:w="910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5220"/>
        <w:gridCol w:w="1058"/>
        <w:gridCol w:w="1552"/>
        <w:gridCol w:w="822"/>
      </w:tblGrid>
      <w:tr>
        <w:trPr/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X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ศึกษาของมหาวิทยาลัยฯ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ุคลากรสายสนับสนุนของมหาวิทยาลัยฯ       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คลากรสายวิชาการของมหาวิทยาลัยฯ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X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คลากรภายนอกมหาวิทยาลั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ชน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   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ณะกรรมการชุดต่างๆ                                              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ทั้งสิ้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</w:tbl>
    <w:p>
      <w:pPr>
        <w:pStyle w:val="Style15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ที่ดำเนิน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าขาวิชาดนตรีศึกษา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ความสำเร็จของกิจ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Output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หน่วยงานภายใต้โครงการระดับมหาวิทยาลัย</w:t>
      </w:r>
    </w:p>
    <w:tbl>
      <w:tblPr>
        <w:tblW w:w="10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131"/>
        <w:gridCol w:w="1003"/>
        <w:gridCol w:w="1150"/>
      </w:tblGrid>
      <w:tr>
        <w:trPr>
          <w:trHeight w:val="477" w:hRule="atLeast"/>
        </w:trPr>
        <w:tc>
          <w:tcPr>
            <w:tcW w:w="8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ตัวชี้วัด</w:t>
            </w: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(Indicators)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หน่วยนับ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ค่าเป้าหมาย</w:t>
            </w:r>
          </w:p>
        </w:tc>
      </w:tr>
      <w:tr>
        <w:trPr>
          <w:trHeight w:val="477" w:hRule="atLeast"/>
        </w:trPr>
        <w:tc>
          <w:tcPr>
            <w:tcW w:w="8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(Target)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4"/>
              </w:rPr>
              <w:t xml:space="preserve">เชิงปริมาณ </w:t>
            </w:r>
            <w:r>
              <w:rPr>
                <w:rFonts w:cs="TH SarabunPSK" w:ascii="TH SarabunPSK" w:hAnsi="TH SarabunPSK"/>
                <w:szCs w:val="24"/>
              </w:rPr>
              <w:t>:</w:t>
            </w:r>
          </w:p>
        </w:tc>
        <w:tc>
          <w:tcPr>
            <w:tcW w:w="7131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จำนวนผู้เข้าร่วม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คน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150.00</w:t>
            </w:r>
          </w:p>
        </w:tc>
      </w:tr>
      <w:tr>
        <w:trPr/>
        <w:tc>
          <w:tcPr>
            <w:tcW w:w="11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4"/>
              </w:rPr>
              <w:t xml:space="preserve">เชิงคุณภาพ </w:t>
            </w:r>
            <w:r>
              <w:rPr>
                <w:rFonts w:cs="TH SarabunPSK" w:ascii="TH SarabunPSK" w:hAnsi="TH SarabunPSK"/>
                <w:szCs w:val="24"/>
              </w:rPr>
              <w:t>:</w:t>
            </w:r>
          </w:p>
        </w:tc>
        <w:tc>
          <w:tcPr>
            <w:tcW w:w="713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นักศึกษามีจิตสำนึกและอนุรักษ์วัฒธรรมพิธีไหว้ครูและการครอบครูทางดนตรี</w:t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ร้อยละ</w:t>
            </w:r>
          </w:p>
        </w:tc>
        <w:tc>
          <w:tcPr>
            <w:tcW w:w="11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80.00</w:t>
            </w:r>
          </w:p>
        </w:tc>
      </w:tr>
      <w:tr>
        <w:trPr/>
        <w:tc>
          <w:tcPr>
            <w:tcW w:w="11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4"/>
              </w:rPr>
              <w:t xml:space="preserve">เชิงค่าใช้จ่าย </w:t>
            </w:r>
            <w:r>
              <w:rPr>
                <w:rFonts w:cs="TH SarabunPSK" w:ascii="TH SarabunPSK" w:hAnsi="TH SarabunPSK"/>
                <w:szCs w:val="24"/>
              </w:rPr>
              <w:t>:</w:t>
            </w:r>
          </w:p>
        </w:tc>
        <w:tc>
          <w:tcPr>
            <w:tcW w:w="7131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บาท</w:t>
            </w:r>
          </w:p>
        </w:tc>
        <w:tc>
          <w:tcPr>
            <w:tcW w:w="1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38,800.00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9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ที่คาดว่าจะได้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ว่าผู้เข้าร่วมกิจกรรมจะได้รับอะไรในเชิงรวม จากกิจกรรมทั้งทางตรงและทางอ้อมหรือผลกระทบอย่างไ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เพื่อส่งเสริมให้นักศึกษาใช้กิจกรรมพัฒนาจิตใจด้านความกตัญญูต่อครูบาอาจารย์ ตระหนักในคุณค่าศาสตร์ทางดนตรี</w:t>
      </w: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เพื่อทำนุบำรุง ส่งเสริม สืบทอดจารีตประเพณีอันดรงามของไทยให้คงอยู่คู่ความเป็นไทยสืบไป</w:t>
      </w: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เพื่อให้ศิษย์เก่าและศิษย์ปัจจุบัน นักเรียน นักศึกษา และผู้สนใจทั่วไป เข้าร่วมงานพิธีไหว้ครูและครอบครูดนตรีไทย พร้อมทั้งเปิดโอกาสให้ศิษย์เก่าและศิษย์ปัจจุบันส่งผลงานการบรรเลงดนตรีไทยเป็นความแสดงความกตัญญูกตเวทีแก่ครูบาอาจารย์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Style15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เสี่ยงของกิจกรรมที่จะเกิดขึ้น สถานที่คับแคบ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 New" w:hAnsi="TH Sarabun New" w:cs="TH Sarabun New"/>
          <w:i/>
          <w:i/>
          <w:iCs/>
          <w:sz w:val="32"/>
          <w:szCs w:val="32"/>
        </w:rPr>
      </w:pPr>
      <w:r>
        <w:rPr>
          <w:rFonts w:cs="TH Sarabun New" w:ascii="TH Sarabun New" w:hAnsi="TH Sarabun New"/>
          <w:b/>
          <w:bCs/>
          <w:i/>
          <w:iCs/>
          <w:sz w:val="32"/>
          <w:szCs w:val="32"/>
        </w:rPr>
        <w:t xml:space="preserve">11. </w:t>
      </w:r>
      <w:r>
        <w:rPr>
          <w:rFonts w:ascii="TH Sarabun New" w:hAnsi="TH Sarabun New" w:cs="TH Sarabun New"/>
          <w:b/>
          <w:b/>
          <w:bCs/>
          <w:i/>
          <w:i/>
          <w:iCs/>
          <w:sz w:val="32"/>
          <w:sz w:val="32"/>
          <w:szCs w:val="32"/>
        </w:rPr>
        <w:t>แผนการดำเนินงานและแผนการใช้จ่ายงบประมาณ</w:t>
      </w:r>
      <w:r>
        <w:rPr>
          <w:rFonts w:ascii="TH Sarabun New" w:hAnsi="TH Sarabun New" w:cs="TH Sarabun New"/>
          <w:i/>
          <w:i/>
          <w:iCs/>
          <w:sz w:val="32"/>
          <w:sz w:val="32"/>
          <w:szCs w:val="32"/>
        </w:rPr>
        <w:t xml:space="preserve"> </w:t>
      </w:r>
    </w:p>
    <w:tbl>
      <w:tblPr>
        <w:tblW w:w="10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1465"/>
        <w:gridCol w:w="1465"/>
        <w:gridCol w:w="1465"/>
        <w:gridCol w:w="1465"/>
        <w:gridCol w:w="1350"/>
      </w:tblGrid>
      <w:tr>
        <w:trPr>
          <w:trHeight w:val="323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กิจกรรม</w:t>
            </w:r>
          </w:p>
        </w:tc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แผนการใช้จ่ายงบประมาณ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บาท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รวมทั้งสิ้น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br/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บาท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)</w:t>
            </w:r>
          </w:p>
        </w:tc>
      </w:tr>
      <w:tr>
        <w:trPr>
          <w:trHeight w:val="575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ต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ค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ธ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ม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 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มี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right="-133" w:hanging="0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3</w:t>
            </w:r>
          </w:p>
          <w:p>
            <w:pPr>
              <w:pStyle w:val="Normal"/>
              <w:ind w:left="-145" w:right="-133" w:hanging="0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เม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ย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 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มิ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ย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ก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 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ก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ย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 xml:space="preserve">1. </w:t>
            </w:r>
            <w:r>
              <w:rPr>
                <w:rFonts w:ascii="TH Sarabun New" w:hAnsi="TH Sarabun New" w:cs="TH Sarabun New"/>
                <w:szCs w:val="24"/>
              </w:rPr>
              <w:t>สืบสาน อนุรักษ์วัฒนธรรมพิธีไหว้ครู และครอบครูดนตร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>388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>38800.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รวมทั้งสิ้น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38,8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38,800.00</w:t>
            </w:r>
          </w:p>
        </w:tc>
      </w:tr>
    </w:tbl>
    <w:p>
      <w:pPr>
        <w:pStyle w:val="Normal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sz w:val="28"/>
          <w:sz w:val="28"/>
          <w:u w:val="single"/>
        </w:rPr>
        <w:t>หมายเหตุ</w:t>
      </w:r>
      <w:r>
        <w:rPr>
          <w:rFonts w:ascii="TH Sarabun New" w:hAnsi="TH Sarabun New" w:cs="TH Sarabun New"/>
          <w:sz w:val="28"/>
          <w:sz w:val="28"/>
        </w:rPr>
        <w:t xml:space="preserve">  งบลงทุนให้จัดทำแผนการจัดซื้อจัดจ้างภายในไตรมาสที่ </w:t>
      </w:r>
      <w:r>
        <w:rPr>
          <w:rFonts w:cs="TH Sarabun New" w:ascii="TH Sarabun New" w:hAnsi="TH Sarabun New"/>
          <w:sz w:val="28"/>
        </w:rPr>
        <w:t>1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62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1620"/>
        <w:gridCol w:w="1620"/>
        <w:gridCol w:w="1620"/>
        <w:gridCol w:w="162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รายจ่าย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รวมทั้งสิ้น </w:t>
            </w: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บาท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แผนการปฏิบัติงานและแผนการใช้จ่ายงบประมาณ </w:t>
            </w: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บาท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ต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 xml:space="preserve">ค </w:t>
            </w:r>
            <w:r>
              <w:rPr>
                <w:rFonts w:cs="TH SarabunPSK" w:ascii="TH SarabunPSK" w:hAnsi="TH SarabunPSK"/>
                <w:szCs w:val="24"/>
              </w:rPr>
              <w:t xml:space="preserve">.– </w:t>
            </w:r>
            <w:r>
              <w:rPr>
                <w:rFonts w:ascii="TH SarabunPSK" w:hAnsi="TH SarabunPSK" w:cs="TH SarabunPSK"/>
                <w:szCs w:val="24"/>
              </w:rPr>
              <w:t>ธ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ม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 xml:space="preserve">. – </w:t>
            </w:r>
            <w:r>
              <w:rPr>
                <w:rFonts w:ascii="TH SarabunPSK" w:hAnsi="TH SarabunPSK" w:cs="TH SarabunPSK"/>
                <w:szCs w:val="24"/>
              </w:rPr>
              <w:t>มี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right="-133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3</w:t>
            </w:r>
          </w:p>
          <w:p>
            <w:pPr>
              <w:pStyle w:val="Normal"/>
              <w:ind w:left="-145" w:right="-133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เม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ย</w:t>
            </w:r>
            <w:r>
              <w:rPr>
                <w:rFonts w:cs="TH SarabunPSK" w:ascii="TH SarabunPSK" w:hAnsi="TH SarabunPSK"/>
                <w:szCs w:val="24"/>
              </w:rPr>
              <w:t xml:space="preserve">. – </w:t>
            </w:r>
            <w:r>
              <w:rPr>
                <w:rFonts w:ascii="TH SarabunPSK" w:hAnsi="TH SarabunPSK" w:cs="TH SarabunPSK"/>
                <w:szCs w:val="24"/>
              </w:rPr>
              <w:t>มิ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ย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ก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 xml:space="preserve">. – </w:t>
            </w:r>
            <w:r>
              <w:rPr>
                <w:rFonts w:ascii="TH SarabunPSK" w:hAnsi="TH SarabunPSK" w:cs="TH SarabunPSK"/>
                <w:szCs w:val="24"/>
              </w:rPr>
              <w:t>ก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ย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บุคลาก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ดำเนินงา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38,8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38,800.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ลงทุ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อุดหนุ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รายจ่ายอื่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  <w:u w:val="single"/>
        </w:rPr>
        <w:t>หมายเหตุ</w:t>
      </w:r>
      <w:r>
        <w:rPr>
          <w:rFonts w:ascii="TH SarabunPSK" w:hAnsi="TH SarabunPSK" w:cs="TH SarabunPSK"/>
          <w:sz w:val="28"/>
          <w:sz w:val="28"/>
        </w:rPr>
        <w:t xml:space="preserve">  งบลงทุนให้จัดทำแผนการจัดซื้อจัดจ้างภายในไตรมาสที่ </w:t>
      </w:r>
      <w:r>
        <w:rPr>
          <w:rFonts w:cs="TH SarabunPSK" w:ascii="TH SarabunPSK" w:hAnsi="TH SarabunPSK"/>
          <w:sz w:val="28"/>
        </w:rPr>
        <w:t>1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2</w:t>
      </w:r>
      <w:r>
        <w:rPr/>
        <w:t xml:space="preserve">. </w:t>
      </w:r>
      <w:r>
        <w:rPr/>
        <w:t>งบประมาณที่ใช้</w:t>
      </w:r>
    </w:p>
    <w:tbl>
      <w:tblPr>
        <w:tblW w:w="10708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560"/>
        <w:gridCol w:w="644"/>
        <w:gridCol w:w="1859"/>
        <w:gridCol w:w="5310"/>
      </w:tblGrid>
      <w:tr>
        <w:trPr>
          <w:trHeight w:val="35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รายจ่า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มวดรายจ่าย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เงิน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าย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ละเอียดค่าใช้จ่าย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รุณาระบุตัวคูณ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</w:tr>
      <w:tr>
        <w:trPr>
          <w:trHeight w:val="377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บุคลาก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งินเดือ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จ้างผู้ประกอบพิธีไหว้ครู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น ๆ ละ </w:t>
            </w:r>
            <w:r>
              <w:rPr>
                <w:rFonts w:cs="TH SarabunPSK" w:ascii="TH SarabunPSK" w:hAnsi="TH SarabunPSK"/>
                <w:sz w:val="28"/>
              </w:rPr>
              <w:t xml:space="preserve">8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ชั่วโมง ๆ ละ </w:t>
            </w:r>
            <w:r>
              <w:rPr>
                <w:rFonts w:cs="TH SarabunPSK" w:ascii="TH SarabunPSK" w:hAnsi="TH SarabunPSK"/>
                <w:sz w:val="28"/>
              </w:rPr>
              <w:t xml:space="preserve">6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 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4,8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ครื่องสังเวยพิธีไหว้ครู เช่น อาหารคาว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วาน           ผลไม้ ฯลฯ จำนวน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ชุด ๆ ละ </w:t>
            </w:r>
            <w:r>
              <w:rPr>
                <w:rFonts w:cs="TH SarabunPSK" w:ascii="TH SarabunPSK" w:hAnsi="TH SarabunPSK"/>
                <w:sz w:val="28"/>
              </w:rPr>
              <w:t xml:space="preserve">8,0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24,0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จ้างวงดนตรีบรรเลงเพลงหน้าพาทย์ จำนวน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ง ๆ ละ </w:t>
            </w:r>
            <w:r>
              <w:rPr>
                <w:rFonts w:cs="TH SarabunPSK" w:ascii="TH SarabunPSK" w:hAnsi="TH SarabunPSK"/>
                <w:sz w:val="28"/>
              </w:rPr>
              <w:t xml:space="preserve">8,0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 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8,0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จ้างตกแต่งสถานที่ 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งาน ๆ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ละ </w:t>
            </w:r>
            <w:r>
              <w:rPr>
                <w:rFonts w:cs="TH SarabunPSK" w:ascii="TH SarabunPSK" w:hAnsi="TH SarabunPSK"/>
                <w:sz w:val="28"/>
              </w:rPr>
              <w:t xml:space="preserve">1,0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1,0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                                                          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ป้ายไวนิล  ขนาด </w:t>
            </w:r>
            <w:r>
              <w:rPr>
                <w:rFonts w:cs="TH SarabunPSK" w:ascii="TH SarabunPSK" w:hAnsi="TH SarabunPSK"/>
                <w:sz w:val="28"/>
              </w:rPr>
              <w:t xml:space="preserve">2 x 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จำนวน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้าย ๆ ละ </w:t>
            </w:r>
            <w:r>
              <w:rPr>
                <w:rFonts w:cs="TH SarabunPSK" w:ascii="TH SarabunPSK" w:hAnsi="TH SarabunPSK"/>
                <w:sz w:val="28"/>
              </w:rPr>
              <w:t xml:space="preserve">5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1,0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วมเป็นเงินทั้งสิ้น </w:t>
            </w:r>
            <w:r>
              <w:rPr>
                <w:rFonts w:cs="TH SarabunPSK" w:ascii="TH SarabunPSK" w:hAnsi="TH SarabunPSK"/>
                <w:sz w:val="28"/>
              </w:rPr>
              <w:t xml:space="preserve">38,8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จ้างชั่วคราว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ดำเนินงา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ตอบแท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ใช้สอย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880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วัสด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สาธารณูปโภค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8,80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ลงทุ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ิ่งก่อสร้าง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ุภัณฑ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อุดหนุ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ุดหนุ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รายจ่ายอื่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ายจ่ายอื่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ทั้งสิ้น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8,800.0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color w:val="FF0000"/>
          <w:sz w:val="28"/>
        </w:rPr>
      </w:pPr>
      <w:r>
        <w:rPr>
          <w:rFonts w:ascii="TH SarabunPSK" w:hAnsi="TH SarabunPSK" w:cs="TH SarabunPSK"/>
          <w:sz w:val="28"/>
          <w:sz w:val="28"/>
          <w:u w:val="single"/>
        </w:rPr>
        <w:t>หมายเหตุ</w:t>
      </w:r>
      <w:r>
        <w:rPr>
          <w:rFonts w:ascii="TH SarabunPSK" w:hAnsi="TH SarabunPSK" w:cs="TH SarabunPSK"/>
          <w:color w:val="FF0000"/>
          <w:sz w:val="28"/>
          <w:sz w:val="28"/>
        </w:rPr>
        <w:t xml:space="preserve"> แนบคุณลักษณะครุภัณฑ์</w:t>
      </w:r>
      <w:r>
        <w:rPr>
          <w:rFonts w:cs="TH SarabunPSK" w:ascii="TH SarabunPSK" w:hAnsi="TH SarabunPSK"/>
          <w:color w:val="FF0000"/>
          <w:sz w:val="28"/>
        </w:rPr>
        <w:t>/</w:t>
      </w:r>
      <w:r>
        <w:rPr>
          <w:rFonts w:ascii="TH SarabunPSK" w:hAnsi="TH SarabunPSK" w:cs="TH SarabunPSK"/>
          <w:color w:val="FF0000"/>
          <w:sz w:val="28"/>
          <w:sz w:val="28"/>
        </w:rPr>
        <w:t>รูปแบบรายการที่ดินและสิ่งก่อสร้าง</w:t>
      </w:r>
      <w:r>
        <w:rPr>
          <w:rFonts w:cs="TH SarabunPSK" w:ascii="TH SarabunPSK" w:hAnsi="TH SarabunPSK"/>
          <w:color w:val="FF0000"/>
          <w:sz w:val="28"/>
        </w:rPr>
        <w:t>/</w:t>
      </w:r>
      <w:r>
        <w:rPr>
          <w:rFonts w:ascii="TH SarabunPSK" w:hAnsi="TH SarabunPSK" w:cs="TH SarabunPSK"/>
          <w:color w:val="FF0000"/>
          <w:sz w:val="28"/>
          <w:sz w:val="28"/>
        </w:rPr>
        <w:t>เอกสารประมาณราคาตามแบบฟอร์มที่กำหนด</w:t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FF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นวทางการประเมินกิจกรรม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ิ่งที่ต้องการประเมิ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>มีจำนวนผู้เข้ารวมโครงการตามเป้าหมายที่ระบุไว้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ที่ใช้ในการประเมิ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>การสังเกตและตอบแบบสอบถาม</w:t>
      </w: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</w:rPr>
        <w:t>การสำรวจความคิดเห็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5301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1"/>
      </w:tblGrid>
      <w:tr>
        <w:trPr/>
        <w:tc>
          <w:tcPr>
            <w:tcW w:w="530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สนอโครง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าจารย์อัญชนา สุตมาต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                                                                              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ห็นชอบโครงการ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..................................................)      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TH Sarabun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ฟอนต์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ไม่มีการเว้นระยะห่าง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6:37:00Z</dcterms:created>
  <dc:creator>O</dc:creator>
  <dc:description/>
  <cp:keywords/>
  <dc:language>en-US</dc:language>
  <cp:lastModifiedBy>Windows User</cp:lastModifiedBy>
  <dcterms:modified xsi:type="dcterms:W3CDTF">2019-11-13T03:48:00Z</dcterms:modified>
  <cp:revision>26</cp:revision>
  <dc:subject/>
  <dc:title/>
</cp:coreProperties>
</file>