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พัฒนาทักษะภาษาอังกฤษสำหรับนักศึกษาสาขาวิชาดนตรี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17000002-3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อัญชนา สุตมา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8870389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ยุคปัจจุบันภาษาอังกฤษได้เข้ามามีบทบาทมากขึ้น และมีแนวโน้มที่จะเพิ่มบทบาทเป็นทวีคูณในกลุ่ม ประเทศสมาชิกประชาคมเศรษฐกิจอาเซียนประเทศไทย ในฐานะในสมาชิกได้ให้ความสำคัญและเตรียม ความพร้อมเพื่อรองรับการเปลี่ยนแปลงต่างๆ ทั้งทางด้านเศรษฐกิจการเมืองและวัฒนธรรมสาขาวิชาดนตรีศึกษา เล็งเห็นความสำคัญของการแลกเปลี่ยนวัฒนธรรมและการฝึกทักษะภาษาอังกฤษ เพื่อการสื่อสารของนักศึกษา ในฐานะเป็นเยาวชนอาเซียนโดยใช้ภาษาอังกฤษเป็นภาษาหลักในการสื่อสารด้วยเหตุนี้สาขาวิชาดนตรีศึกษาจึงมีความประสงค์ที่จะพัฒนาศักยภาพของนักศึกษาให้ก้าวทันสู่ความเป็นสมาชิกประชาคมเศรษฐกิจอาเซียน เพื่อพัฒนาองค์ความรู้สร้างกลุ่มเครือข่ายทางการศึกษาพัฒนาศักยภาพ ภาษาอังกฤษเพื่อการสื่อสารของนักศึกษาเผยแพร่วัฒนธรรมไทยและแลกเปลี่ยนวัฒนธรรมต่างๆกับกลุ่มประเทศสมาชิกประชาคมเศรษฐกิจอาเซียนเพื่อให้นักศึกษามีศักยภาพทัดเทียมกับนานาประเทศ และพัฒนาสู่สากล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วิชาดนตรี มีความรู้ ความสามารถ และทักษะการใช้ภาษาอังกฤษ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 สามารถนำความรู้ ความสามารถ และทักษะที่ได้รับจากการพัฒนา มาประยุกต์ใช้ในการปฏิบัติงานได้ถูกต้องและมีประสิทธิภาพยิ่งขึ้น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กระตุ้นให้นักศึกษาเกิดความตื่นตัวในการพัฒนาทักษะภาษาอังกฤษ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4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ดนตรี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ผู้เข้ารับการอบร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6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ดนตรีมีความรู้ ความเข้าใจศัพท์ทางดนตรีเพิ่มขึ้น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0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5,4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พัฒนาศักยภาพความสามารถในการใช้ภาษาอังกฤษเพื่อการเรียนสำหรับนักศึกษา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เป็นการเสริมสร้างความพร้อมในการพัฒนานักศึกษาสู่ประชาคมอาเซียน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ของสาขาวิชาดนตรีมีทัศนคติที่ดี และมีความกระตือรือร้นในการเรียนภาษาอังกฤษมากยิ่งขึ้น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เนื้อหาต้องคลอบคลุมการจัดกิจกรรม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5,4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5,4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,4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,4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ๆละ </w:t>
            </w:r>
            <w:r>
              <w:rPr>
                <w:rFonts w:cs="TH SarabunPSK" w:ascii="TH SarabunPSK" w:hAnsi="TH SarabunPSK"/>
                <w:sz w:val="28"/>
              </w:rPr>
              <w:t xml:space="preserve">3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,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อกสารประกอบการอบรมจำนวน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ๆ 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,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5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4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4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จำนวนผู้เข้าร่วมโครงการตามเป้าหมายที่ระบุไว้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ทุกคนได้ฝึกกิจกรรมสามารถปฏิบัติได้จริง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ิจกรรมมีการเปลี่ยนแปลงเพื่อให้สอดคล้องกับความต้องการของผู้เรีย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และตอบแบบสอบถาม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สำรวจความคิดเห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อัญชนา สุตมา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48:00Z</dcterms:modified>
  <cp:revision>26</cp:revision>
  <dc:subject/>
  <dc:title/>
</cp:coreProperties>
</file>