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พัฒนาทักษะทางดนตรีไทยและดนตรีสากล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17000002-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อัญชนา สุตมา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8870389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การจัดการเรียนการสอนและการทำงานในด้านดนตรีไทยนั้นจำเป็นที่จะต้องใช้อุปกรณ์ ในการทำงานและการเรียนการสอน ซึ่งอุปกรณ์บางอย่างใช้แล้วไม่สามารถจะซ่อมแซมกลับมาใช้ได้อีกหรือซ่อมแล้วไม่คุ้มค่าเมื่อเทียบกับการจัดซื้อขึ้นมาใหม่ แต่ก็มีอุปกรณ์อีกมากมายที่ใช้แล้วสามารถซ่อมแซมใช้ได้อีกโดยเสียค่าใช้จ่ายน้อยกว่าที่จะซื้อใหม่หรือของชิ้นนั้นไม่สามารถซื้อใหม่ได้สาขาวิชาดนตรี เห็นความสำคัญนี้จึงจัดการอบรมพัฒนาศักยภาพทางดนตรี เพื่อพัฒนาศักยภาพนักศึกษาด้าน ทฤษฎี การปฏิบัติ และประสบการณ์ให้มีศักยภาพมากขึ้น โดยเรียนเชิญวิทยากรที่มีความสามารถเฉพาะทาง ในการอบรมครั้งนี้นักศึกษาสามารถนำความรู้ที่ได้ไปพัฒนาตนเอง และบริการวิชาการแก่ ชุมชน สังคม และเป็นแนวทางในการประกอบอาชีพได้อีกทางหนึ่ง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เพื่อพัฒนาการเรียนการสอนวิชาปฏิบัติดนตรีไทย</w:t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เพื่อส่งเสริมให้นักศึกษาได้เรียนในองค์ความรู้ทางดนตรีอย่างกว้างขวางและลึกซึ้ง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รับประสบการณ์ทางตรงและทางอ้อมในการนำมาพัฒนาการเรียนการสอน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4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เข้ารับการอบร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6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ดนตรีไทยและสากลมีความรู้ และความเข้าใจ เฉพาะชนิดเครื่่องดนตรีเพิ่มขึ้น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0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6,4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มีพัฒนาการเรียนการสอนวิชาปฏิบัติดนตรีไทยและทฤษฏีดนตรีไทย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ส่งเสริมให้นักศึกษาได้เรียนในองค์ความรู้อย่างกว้างขวางและลึกซึ้ง 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ได้รับประสบการณ์ทางตรงและทางอ้อมในการนำมาพัฒนาการเรียนการสอน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เนื้อหารต้องครอบคลุมการจัดกิจกรรม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พัฒนาทักษะทางดนตรีไทยและดนตรีสากล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288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288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5760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28,8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28,8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57,6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86,4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8,8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8,8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8,800.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ดนตรีไทย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ๆ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28"/>
              </w:rPr>
              <w:t>43,200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ดนตรีสากล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ๆ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3,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86,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64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6,4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6,4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จำนวนผู้เข้าร่วมโครงการตามเป้าหมายที่ระบุไว้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ทุกคนได้ฝึกกิจกรรมสามารถปฏิบัติได้จริง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ิจกรรมมีการเปลี่ยนแปลงเพื่อให้สอดคล้องกับความต้องการข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และตอบแบบสอบถาม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สำรวจความคิดเห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อัญชนา สุตมา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48:00Z</dcterms:modified>
  <cp:revision>26</cp:revision>
  <dc:subject/>
  <dc:title/>
</cp:coreProperties>
</file>