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เผยแพร่และแลกเปลี่ยนการเรียนรู้วัฒนธรรมดนตรี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17000002-10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อัญชนา สุตมา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8870389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ด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ดนตรีศึกษา ได้จัดการเรียนการสอนวิชาดนตรีให้แก่นักศึกษา เพื่อให้นักศึกษามีทักษะความรู้และความสามารถทางดนตรี ปัจจัยที่จะทำให้นักศึกษาได้รับประสบการณ์ตรงทางดนตรี คือ การศึกษาดูงานแลกเปลี่ยนประสบการณ์กับเพื่อนนักดนตรีต่างมหาวิทยาลัย เพื่อให้นักศึกษามีศักยภาพมากขึ้น อีกทั้งยังเป็นการเพิ่มพูนทักษะทางดนตรี นอกเหนือจากดนตรีที่เรียนอยู่ในห้องเรียน นักศึกษาจะได้รับจากประสบการณ์ตรงทางดนตรีปฏิบัติ และเพื่อเป็นการเผยแพร่ความรู้ความสามารถตลอดจนทักษะของนักศึกษาวิชาเอกดนตรีให้ต่างมหาวิทยาลัยได้รู้จัก สาขาวิชาดนตรีศึกษา ได้เล็งเห็นถึงความสำคัญว่าการศึกษาดูงานด้านดนตรีนั้น จะทำให้การเรียนการสอนในหลักสูตรดนตรีสามารถบรรลุวัตถุประสงค์ที่วางไว้ได้อย่างครบถ้วน และเป็นการเพิ่มพูนความรู้พื้นฐานตลอดจนเสริมสร้างทักษะในการปฏิบัติทางดนตรีที่จะนำไปใช้ในภายภาคหน้าได้ต่อไป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รับประสบการณ์ตรง จากการศึกษาดูงานด้านดนตรี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แลกเปลี่ยนความรู้ และประสบการณ์กับเพื่อนนักดนตรีต่างสถาบัน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เผยแพร่ชื่อเสียงและผลงานของสาขาวิชาดนตรีศึกษาให้ได้รู้จัก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1, 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ลกเปลี่ยนเรียนรู้ นอกมหาวิทยาลัย ให้บุคลากรภายนอก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หาวิทยาลัยในเครือราชภัฏละมหาวิทยาลัยของรัฐ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ผู้เข้าร่ว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0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สาขาวิชาดนตรีสามารถเผยแพร่และแลกเปลี่ยนการเรียนรู้วัฒนธรรมดนตรี ต่างสถาบันได้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0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66,3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นักศึกษาได้เรียนในองค์ความรู้อย่างกว้างขวางและลึกซึ้ง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ได้เผยแพร่และแลกเปลี่ยนเรียนรู้วัฒนธรรมดนตรีกับสถาบันทางการดนตรีต่างๆ 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ได้รับประสบการณ์ทางตรงและทางอ้อมในการนำมาพัฒนาการเรียนการสอน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เผยแพร่และแลกเปลี่ยนการเรียนรู้วัฒนธรรมดนตร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663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6630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66,3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66,3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6,3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6,3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ช่ารถบัสปรับอากาศ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ั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ๆ ละ </w:t>
            </w:r>
            <w:r>
              <w:rPr>
                <w:rFonts w:cs="TH SarabunPSK" w:ascii="TH SarabunPSK" w:hAnsi="TH SarabunPSK"/>
                <w:sz w:val="28"/>
              </w:rPr>
              <w:t xml:space="preserve">12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8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บี้ยเลี้ยง จำนว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ๆละ </w:t>
            </w:r>
            <w:r>
              <w:rPr>
                <w:rFonts w:cs="TH SarabunPSK" w:ascii="TH SarabunPSK" w:hAnsi="TH SarabunPSK"/>
                <w:sz w:val="28"/>
              </w:rPr>
              <w:t xml:space="preserve">2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,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ที่พักจำนวน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ืน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้องๆ ละ </w:t>
            </w:r>
            <w:r>
              <w:rPr>
                <w:rFonts w:cs="TH SarabunPSK" w:ascii="TH SarabunPSK" w:hAnsi="TH SarabunPSK"/>
                <w:sz w:val="28"/>
              </w:rPr>
              <w:t xml:space="preserve">1,5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3,5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663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63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6,3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6,3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ร้อยละของนักศึกษาที่เข้าร่วมโครงการตามเป้าหมายที่ระบุไว้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ได้รับประสบการณ์ตรง สามารถปฏิบัติการแสดงดนตรีได้จริ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และตอบแบบสอบถาม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สำรวจความคิดเห็นจากการประชุมกลุ่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อัญชนา สุตมา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49:00Z</dcterms:modified>
  <cp:revision>26</cp:revision>
  <dc:subject/>
  <dc:title/>
</cp:coreProperties>
</file>