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นิเทศนักศึกษาฝึกประสบการณ์วิชาชีพครู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17000002-1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อัญชนา สุตมา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8870389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ด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นิเทศนักศึกษาประสบการณ์วิชาชีพครู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โครงการตามหลักสูตรครุศาสตรบัณฑิต เพื่อนิเทศนักศึกษาที่ออกฝึกประสบการณ์วิชาชีพ ตามโรงเรียนต่างๆ ทั้งในเขตจังหวัดนครปฐม และจังหวัดใกล้เคียง เพื่อประเมินสาระความรู้ด้านดนตรีและศิลปะ และชีวิตของการเป็นครู ตามมาตรฐานของคุรุสภ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เป็นการแสดงศักยภาพของนักศึกษา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เป็นการฝึกประสบการตรงในการทำงานจริง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ช่วยสงเสริมให้นักศึกษาเป็นผู้มีความรับผิดชอบ เสริมสร้างให้รู้ รัก สามัคคีในหมู่คณะ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2,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ลกเปลี่ยนเรียนรู้ นอกมหาวิทยาลัย ให้บุคลากรภายใน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เรียนในเขตจังหวัดนครปฐม สุพรรณบุรี กาญจนบุรี ราชบุ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ผู้เข้าร่ว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6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สาขาวิชาดนตรีสามารถออกฝึกประสบการณ์และนำความรู้ที่ได้มาปรับปรุงในการเรียนการสอนก่อนออกทำงาน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0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25,16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ได้พัฒนาทักษะวิชาชีพครู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ได้รับประสบการตรงในการทำงานจริง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ได้เผยแพร่ชื่อเสียงต่อสถาบันการศึกษาต่างๆ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นักศึกษาไม่ได้แจ้งล่วงหน้าทำให้ผู้นิเทศไปแล้วไม่ได้นิเทศ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นิเทศนักศึกษาฝึกประสบการณ์วิชาชีพคร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629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629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629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629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2516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6,29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6,29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6,29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6,29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25,16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5,16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,29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,29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,29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,290.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บี้ยเลี้ยงอาจารย์นิเทศก์ วันละ </w:t>
            </w:r>
            <w:r>
              <w:rPr>
                <w:rFonts w:cs="TH SarabunPSK" w:ascii="TH SarabunPSK" w:hAnsi="TH SarabunPSK"/>
                <w:sz w:val="28"/>
              </w:rPr>
              <w:t xml:space="preserve">1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จำนวน </w:t>
            </w:r>
            <w:r>
              <w:rPr>
                <w:rFonts w:cs="TH SarabunPSK" w:ascii="TH SarabunPSK" w:hAnsi="TH SarabunPSK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ๆ ละ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รงเรียนๆ ละ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8,6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พาหนะในนิเทศ จำนวน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รั้ง กิโลเมตรละ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6,5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25,16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16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,16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16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ักศึกษาชั้นปี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ได้ฝึกทักษะวิชาชีพตามมาตรฐานคุรุสภ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บบประเมินนักศึกษาฝึกประสบการณ์วิชาชีพครู </w:t>
      </w:r>
      <w:r>
        <w:rPr>
          <w:rFonts w:cs="Angsana New" w:ascii="Angsana New" w:hAnsi="Angsana New"/>
          <w:sz w:val="32"/>
          <w:szCs w:val="32"/>
        </w:rPr>
        <w:t>1,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อัญชนา สุตมา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49:00Z</dcterms:modified>
  <cp:revision>26</cp:revision>
  <dc:subject/>
  <dc:title/>
</cp:coreProperties>
</file>