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  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</w:t>
      </w:r>
      <w:r>
        <w:rPr>
          <w:rFonts w:cs="TH SarabunPSK" w:ascii="TH SarabunPSK" w:hAnsi="TH SarabunPSK"/>
          <w:b/>
          <w:bCs/>
          <w:sz w:val="32"/>
          <w:szCs w:val="32"/>
        </w:rPr>
        <w:t>1.2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กระบวนการผลิตบัณฑิตส่งเสริมการผลิตบัณฑิตนักปฏิบัติ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ระดับมหาวิทยาลั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แบบและปรับกระบวนการจัดการเรียนรู้สนับสนุนการผลิตบัณฑิตนักปฏิบัติให้นักศึกษาเรียนรู้จากการลงมือปฏ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aching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Experience-based Learning (Mentoring)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320368, </w:t>
      </w:r>
      <w:r>
        <w:rPr>
          <w:rFonts w:ascii="Angsana New" w:hAnsi="Angsana New" w:cs="Angsana New"/>
          <w:sz w:val="32"/>
          <w:sz w:val="32"/>
          <w:szCs w:val="32"/>
        </w:rPr>
        <w:t>โครงการปรับกระบวนการจัดการเรียนรู้สนับสนุนการผลิตบัณฑิตนักปฏิบัติ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17000001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1, </w:t>
      </w:r>
      <w:r>
        <w:rPr>
          <w:rFonts w:ascii="Angsana New" w:hAnsi="Angsana New"/>
          <w:sz w:val="32"/>
          <w:sz w:val="32"/>
          <w:szCs w:val="32"/>
        </w:rPr>
        <w:t>ผลิตบัณฑิตนักปฏิบัติที่มีศักยภาพรองรับการพัฒนา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ณฑิตมีความรู้ สมรรถนะ และคุณลักษณะที่พึงประสงค์ พร้อมทำงานในประชาคมอาเซ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ผลการประเมินบัณฑิตนักปฏิบัติโดยผู้ใช้บัณฑิต</w:t>
      </w:r>
      <w:r>
        <w:rPr>
          <w:rFonts w:cs="Angsana New" w:ascii="Angsana New" w:hAnsi="Angsana New"/>
          <w:sz w:val="32"/>
          <w:szCs w:val="32"/>
        </w:rPr>
        <w:t xml:space="preserve">1.11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ศึกษาต่อการจัดการเรียนรู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102, 1.2 </w:t>
      </w:r>
      <w:r>
        <w:rPr>
          <w:rFonts w:ascii="Angsana New" w:hAnsi="Angsana New"/>
          <w:sz w:val="32"/>
          <w:sz w:val="32"/>
          <w:szCs w:val="32"/>
        </w:rPr>
        <w:t>ปรับกระบวนการผลิตบัณฑิตส่งเสริมการผลิตบัณฑิตนักปฏิบัติ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่วม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ผู้เข้าร่วม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ยะเวลาในการจัดกิจกรรม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 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99,98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48:00Z</dcterms:modified>
  <cp:revision>11</cp:revision>
  <dc:subject/>
  <dc:title/>
</cp:coreProperties>
</file>