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จิตอาสาพัฒนาชุมช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8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นตรีจัดเป็นศาสตร์แขนงหนึ่งที่มีความสำคัญต่อมนุษย์ ช่วยเติมเต็มความเป็นมนุษย์ให้สมบูรณ์ทั้งสติปัญญาและอารมณ์ การเรียนดนตรีย่อมสามารถแบ่งผู้เรียนให้เป็นนักดนตรีที่ดี ผู้สร้างสรรค์ผลงานที่ดี และผู้ฟังดนตรีซึ่งเข้าใจและเห็นความสำคัญ สามารถสนับสนุนการดนตรีให้เจริญก้าวหน้าขึ้น “กิจกรรมดนตรี” เป็นกิจกรรมสันทนาการที่ให้ประโยชน์กับเยาวชนมากกว่าการที่เขาเล่นดนตรีได้ เพราะการทำกิจกรรมกลุ่มใด ๆ กับเยาวชนย่อมให้ผลดีต่อเยาวชนในเรื่องของจิตใจ อารมณ์ สังคมควบคู่ไปกับประโยชน์โดยตรงของกิจกรรมนั้น เยาวชนจะเรียนรู้มีวิจัยในตนเอง การเคารพเชื่อฟังอาจารย์ผู้สอน การตรงต่อเวลา การเข้าสมาคมกับเพื่อนๆ การรู้จักบทบาทหน้าที่ของตนและปฏิบัติตนในฐานะเป็นสมาชิกของสังคม สามารถเลือกกิจกรรมที่มีประโยชน์เหมาะสมกับวัยของตนเอง อันเป็นการส่งเสริมสุขภาพจิตที่ดีและป้องกันภัยจากยาเสพติดอันเป็นปัญหาสำคัญระดับชาติ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ส่งเสริมศักยภาพนักเรียนนักศึกษาทางด้านสุนทรียภาพ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ศึกษาได้แสดงออกซึ่งความสามารถทางด้านดนตรี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เป็นกิจกรรมเสริมการใช้เวลาว่างให้เกิดประโยชน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1,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ลกเปลี่ยนเรียนรู้ นอก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เรียนในเขตจังหวัด นครปฐม สุพรรณบุรี กาญจนบุ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สามารถใช้เวลาว่างให้เกิดประโยชน์และสามารถแสดงความสามารถทางดนตรี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,0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ศักยภาพการปฏิบัติดนตรีสำหรับนักศึกษาออกสู่เยาวชน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ศึกษาได้ใช้เวลาว่างให้เกิดประโยชน์และห่างไกลยาเสพติด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่งเสริมให้นักศึกษาได้รับประสบการณ์ทางตรงและทางอ้อมในการนำมาพัฒนาการเรียนการสอน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พัฒนาทักษะทางดนตรีของนักศึกษาให้สูงขึ้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สภาพภูมิอาการ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จิตอาสาพัฒนาชุมช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0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00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0,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0,0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0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บัส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หมาจ่าย </w:t>
            </w:r>
            <w:r>
              <w:rPr>
                <w:rFonts w:cs="TH SarabunPSK" w:ascii="TH SarabunPSK" w:hAnsi="TH SarabunPSK"/>
                <w:sz w:val="28"/>
              </w:rPr>
              <w:t xml:space="preserve">10,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ๆ ละ 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0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,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