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พัฒนาคุณธรรมจริยธรรมสำหรับนัก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6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ชาการดนตรีนั้น แบ่งออก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 คือ ภาคทฤษฎี และภาคปฏิบัติ 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นี้ยากที่จะให้ผู้เรียนค้นคว้าและปฏิบัติด้วยตนเองได้ เนื่องจากเป็นวิชาเฉพาะทางและต้องการความรู้ความเข้าใจ และทักษะอย่างลึกซึ้ง การจัดการเรียนการสอนในวิชาดนตรี นักศึกษาจำเป็นต้องได้รับการอบรมเสริมความรู้ที่ทันสมัย ทั้งด้านบุคลิกภาพ จริยธรรม คุณธรรม และมีภาวการณ์เป็นผู้นำ จะช่วยให้นักศึกษาได้รับความรู้และเป็นบัณฑิตที่มีคุณธรรมจริยธรรมตามมารตฐานคุณวุฒิระดับอุดมศึกษาแห่งชาติ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พัฒนาคุณลักษณะบัณฑิตที่พึงประสงค์อย่างมีคุณภาพและมาตรฐานตามนโยบาย </w:t>
      </w:r>
      <w:r>
        <w:rPr>
          <w:rFonts w:cs="Angsana New" w:ascii="Angsana New" w:hAnsi="Angsana New"/>
          <w:sz w:val="32"/>
          <w:szCs w:val="32"/>
        </w:rPr>
        <w:t xml:space="preserve">3D2. </w:t>
      </w:r>
      <w:r>
        <w:rPr>
          <w:rFonts w:ascii="Angsana New" w:hAnsi="Angsana New"/>
          <w:sz w:val="32"/>
          <w:sz w:val="32"/>
          <w:szCs w:val="32"/>
        </w:rPr>
        <w:t>เพื่อปลูกฝังและปลูกจิตใต้สำนึกให้นักศึกษามีคุณธรรมจริยธรร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อบ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ได้ตระหนักถึงคุณธรรมจริยธรรม และจรรยาบรรณสำหรับนักดนตรี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ปลูกฝั่งและปลูกจิตสำนึกให้นักศึกษามีคุณธรรมจริยธรร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ได้เรียนในองค์ความรู้อย่างกว้างขวางและลึกซึ้ง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ั้งทางตรงและทางอ้อมในการนำมาพัฒนาการเรียนการสอนและประกอบอาชีพ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พัฒนาคุณธรรมจริยธรรมสำหรับนัก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0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,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3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มีจำนวนผู้เข้าร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